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июля 2021 года № 1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9, 36, 39, 53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6005.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6005.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51880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51880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115.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115.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47026.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47026.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и  63, 6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3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ы по обустройству водоотводной канавы по ул. Огородная в д. Сафронов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1838.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1838.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4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на выдачу гидрогеологического заключения на подземные скважины нецентрализованного водоснабжения на территории Архангельской области Ленского района МО "Сойгинское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324.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324.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5-20T12:09:00Z</cp:lastPrinted>
  <dcterms:modified xsi:type="dcterms:W3CDTF">2021-07-01T12:21:00Z</dcterms:modified>
  <cp:revision>575</cp:revision>
  <dc:subject/>
  <dc:title/>
</cp:coreProperties>
</file>