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ля 2021 года № 1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9, 31, 35, 39, 59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30219.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30219.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1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91</w:t>
              <w:br/>
              <w:t>43.39</w:t>
              <w:br/>
              <w:t>43.33</w:t>
              <w:br/>
              <w:t>43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73582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73582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9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ямочного ремонта асфальтобетонного покрытия автомобильных дорог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207.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207.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5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зд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4758.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4758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1077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1077.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и  65, 66, 67, 68, 69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5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емонту автомобильной дороги в с. Слободчико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2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2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60004211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автомобильной дороги в с. Слободчико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7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по объекту капитального строительства "Вертолетная площадка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8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по объекту капитального строительства "Начальная школа на 320 мест с. Яренск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9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ереносу контейнерной площадки в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424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424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20T12:09:00Z</cp:lastPrinted>
  <dcterms:modified xsi:type="dcterms:W3CDTF">2021-07-15T13:47:00Z</dcterms:modified>
  <cp:revision>579</cp:revision>
  <dc:subject/>
  <dc:title/>
</cp:coreProperties>
</file>