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февраля 2021 года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2, 22,  23, 25, 39, 45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9952.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9952.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3632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3632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технических испытаний, исследований, анализа и серт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 по составлению технического заключения в форме технического отчета с оценкой несущих и ограждающих конструкций жилого дом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5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омплексных кадастровых работы в отношении кадастровых кварталов 29:09:080201, 29:09:010104, 29:09:010111 в муниципальном образовании "Ленский муниципальный район"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4306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4306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51270.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51270.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5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4785.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4785.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48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8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технических испытаний, исследований, анализа и серт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изготовлению технической документации на жилой дом с целью уточнения площад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2-04T14:25:00Z</cp:lastPrinted>
  <dcterms:modified xsi:type="dcterms:W3CDTF">2021-02-08T12:39:00Z</dcterms:modified>
  <cp:revision>543</cp:revision>
  <dc:subject/>
  <dc:title/>
</cp:coreProperties>
</file>