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июля 2021 года № 19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1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15, 39, 59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5000620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консультативные, связанные с компьютерной техни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купка Абонемента на техническое обслуживание программных продуктов БАРС- Имущества, ранее установленного и адаптируемого в работе ПП у Покупа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9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895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9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ямочного ремонта асфальтобетонного покрытия автомобильных дорог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6511.5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6511.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3777.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3777.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70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0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нанесению линий горизонтальной разметки (пешеходный переход) на автомобильных дорогах с. Яренск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696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696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1-05-20T12:09:00Z</cp:lastPrinted>
  <dcterms:modified xsi:type="dcterms:W3CDTF">2021-07-20T13:21:00Z</dcterms:modified>
  <cp:revision>581</cp:revision>
  <dc:subject/>
  <dc:title/>
</cp:coreProperties>
</file>