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распоряжению 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 «Ленский муниципальный район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 июля 2021 года № 19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вносимые в план график закупок товаров, работ, услуг на 2021 финансовый  г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на плановый период 2022 и 2023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у 18 изложить в новой редакции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ahoma" w:ascii="Tahoma" w:hAnsi="Tahoma"/>
          <w:sz w:val="17"/>
          <w:szCs w:val="17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18000262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6.20</w:t>
              <w:br/>
              <w:t>26.30</w:t>
              <w:br/>
              <w:t>27.32</w:t>
              <w:br/>
              <w:t>26.40</w:t>
              <w:br/>
              <w:t>26.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Компьютеры и периферийное оборудование</w:t>
              <w:br/>
              <w:t>Оборудование коммуникационное</w:t>
              <w:br/>
              <w:t>Провода и кабели электронные и электрические прочие</w:t>
              <w:br/>
              <w:t>Техника бытовая электронная</w:t>
              <w:br/>
              <w:t>Приборы оптические и фотографическое оборудо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презентационного оборудования для зала совещаний в здании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87465.9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87465.9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2 добавить строку  71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7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71000421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2.11.2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роительные по строительству автомагистралей, автомобильных дорог, улично-дорожной сети и прочих автомобильных или пешеходных дорог, и взлетно-посадочных полос аэродром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ремонту автомобильной дороги в с. Слободчиков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00151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00151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3 удалить  строку  66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6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66000421124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2.11.2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роительные по строительству автомагистралей, автомобильных дорог, улично-дорожной сети и прочих автомобильных или пешеходных дорог, и взлетно-посадочных полос аэродром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капитальному ремонту автомобильной дороги в с. Слободчиков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00151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00151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ГоленеваПВ</cp:lastModifiedBy>
  <cp:lastPrinted>2021-07-21T14:18:00Z</cp:lastPrinted>
  <dcterms:modified xsi:type="dcterms:W3CDTF">2021-07-23T09:41:00Z</dcterms:modified>
  <cp:revision>584</cp:revision>
  <dc:subject/>
  <dc:title/>
</cp:coreProperties>
</file>