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АДМИНИСТРАЦИЯ МУНИЦИПАЛЬНОГО ОБРАЗОВАНИЯ «ЛЕНСКИЙ МУНИЦИПАЛЬНЫЙ РАЙОН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Р А С П О Р Я Ж Е Н И Е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ля 2021 года № 19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я в  план – график закупок товаров, работ, услуг  на 2021  финансовый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и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 в  план – график закупок товаров, работ, услуг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1 финансовый год и на плановый период 2022 и 2023 годов, утвержденный распоряжением Администрации МО «Ленский муниципальный район от 21.01.2021    № 6,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Ленский муниципальный район»                                           Н.Н. Коч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ГоленеваПВ</cp:lastModifiedBy>
  <cp:lastPrinted>2021-07-20T15:28:00Z</cp:lastPrinted>
  <dcterms:modified xsi:type="dcterms:W3CDTF">2021-07-27T07:51:00Z</dcterms:modified>
  <cp:revision>180</cp:revision>
  <dc:subject/>
  <dc:title/>
</cp:coreProperties>
</file>