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к распоряжению </w:t>
      </w:r>
    </w:p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О «Ленский муниципальный район</w:t>
      </w:r>
    </w:p>
    <w:p>
      <w:pPr>
        <w:pStyle w:val="Normal"/>
        <w:spacing w:before="0" w:after="28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 июля 2021 года № 196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 вносимые в план график закупок товаров, работ, услуг на 2021 финансовый  год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 на плановый период 2022 и 2023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у 59 изложить в новой редакции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17"/>
          <w:szCs w:val="17"/>
          <w:lang w:eastAsia="ru-RU"/>
        </w:rPr>
      </w:pPr>
      <w:r>
        <w:rPr>
          <w:rFonts w:eastAsia="Times New Roman" w:cs="Tahoma" w:ascii="Tahoma" w:hAnsi="Tahoma"/>
          <w:sz w:val="17"/>
          <w:szCs w:val="17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>
          <w:tblHeader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blHeader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sz w:val="17"/>
                <w:szCs w:val="17"/>
                <w:lang w:eastAsia="ru-RU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5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59000421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2.11.20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строительные по строительству автомагистралей, автомобильных дорог, улично-дорожной сети и прочих автомобильных или пешеходных дорог, и взлетно-посадочных полос аэродромов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работ ямочного ремонта асфальтобетонного покрытия автомобильных дорог в с. Яренск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6842.0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6842.0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5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15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2 добавить строку  72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7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720004299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2.99.19.19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Сооружения гражданские прочие, не включенные в другие группировк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работ по устройству автобусных остановок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69669.5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69669.5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ГоленеваПВ</cp:lastModifiedBy>
  <cp:lastPrinted>2021-07-21T14:18:00Z</cp:lastPrinted>
  <dcterms:modified xsi:type="dcterms:W3CDTF">2021-07-27T07:51:00Z</dcterms:modified>
  <cp:revision>586</cp:revision>
  <dc:subject/>
  <dc:title/>
</cp:coreProperties>
</file>