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 августа 2021 № 2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22, 36, 39, 63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746.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746.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96580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96580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3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ы по обустройству водоотводной канавы по ул. Огородная в д. Сафронов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340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340.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7439.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67439.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и  73,7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3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ы по обустройству водоотводной канавы по ул. Космонав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479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479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4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ы по обустройству водопропускных труб на реке Чакул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498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498.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удалить  строку  59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9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ямочного ремонта асфальтобетонного покрытия автомобильных дорог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842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842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1-07-21T14:18:00Z</cp:lastPrinted>
  <dcterms:modified xsi:type="dcterms:W3CDTF">2021-08-02T08:55:00Z</dcterms:modified>
  <cp:revision>588</cp:revision>
  <dc:subject/>
  <dc:title/>
</cp:coreProperties>
</file>