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августа 2021 года № 2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12, 13, 17, 22, 31, 35, 38, 53, 61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2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5.93</w:t>
              <w:br/>
              <w:t>17.23</w:t>
              <w:br/>
              <w:t>20.52</w:t>
              <w:br/>
              <w:t>25.99</w:t>
              <w:br/>
              <w:t>22.21</w:t>
              <w:br/>
              <w:t>26.51</w:t>
              <w:br/>
              <w:t>22.29</w:t>
              <w:br/>
              <w:t>28.23</w:t>
              <w:br/>
              <w:t>25.71</w:t>
              <w:br/>
              <w:t>20.59</w:t>
              <w:br/>
              <w:t>32.99</w:t>
              <w:br/>
              <w:t>26.70</w:t>
              <w:br/>
              <w:t>26.80</w:t>
              <w:br/>
              <w:t>27.33</w:t>
              <w:br/>
              <w:t>17.12</w:t>
              <w:br/>
              <w:t>22.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оволока, цепи и пружины</w:t>
              <w:br/>
              <w:t>Принадлежности канцелярские бумажные</w:t>
              <w:br/>
              <w:t>Клеи</w:t>
              <w:br/>
              <w:t>Металлоизделия готовые прочие, не включенные в другие группировки</w:t>
              <w:br/>
              <w:t>Плиты, листы, трубы и профили пластмассовые</w:t>
              <w:br/>
              <w:t>Оборудование для измерения, испытаний и навигации</w:t>
              <w:br/>
              <w:t>Изделия пластмассовые прочие</w:t>
              <w:br/>
              <w:t>Машины офисные и оборудование, кроме компьютеров и периферийного оборудования</w:t>
              <w:br/>
              <w:t>Изделия ножевые и столовые приборы</w:t>
              <w:br/>
              <w:t>Продукты химические прочие, не включенные в другие группировки</w:t>
              <w:br/>
              <w:t>Изделия готовые прочие, не включенные в другие группировки</w:t>
              <w:br/>
              <w:t>Приборы оптические и фотографическое оборудование</w:t>
              <w:br/>
              <w:t>Носители данных магнитные и оптические</w:t>
              <w:br/>
              <w:t>Изделия электроустановочные</w:t>
              <w:br/>
              <w:t>Бумага и картон</w:t>
              <w:br/>
              <w:t>Изделия из резины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анцтоваров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0057.7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80057.7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3000581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.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зданию газ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одготовке, размещению и распространению на территории Ленского района Архангельской области в еженедельном печатном издании (газете) информационных материал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2123.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2123.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7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омпьютеров и комплектующих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5460.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5460.6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2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нженерно-технического проектирования и связанные технические консультативные услуг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зготовлению технических планов на объекты с целью постановки на кадастровый уч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3690.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3690.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10000000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</w:t>
              <w:br/>
              <w:t>43.91</w:t>
              <w:br/>
              <w:t>43.39</w:t>
              <w:br/>
              <w:t>43.33</w:t>
              <w:br/>
              <w:t>43.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пециализированные, не включенные в другие группировки</w:t>
              <w:br/>
              <w:t>Работы кровельные</w:t>
              <w:br/>
              <w:t>Работы завершающие и отделочные в зданиях и сооружениях, прочие</w:t>
              <w:br/>
              <w:t>Работы по устройству покрытий полов и облицовке стен</w:t>
              <w:br/>
              <w:t>Работы столярные и плотнич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капитальному ремонту муниципального имущества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99939.3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99939.3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500043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90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с пециализированны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созданию мест (площадок) накопления (в том числе раздельного накопления) твердых коммунальных отходов на территории Архангельской области Ленского район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2822.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12822.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800064197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4.19.21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предоставлению кредитов финансовыми организациями юридическим лица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едоставление кредитных ресурсов в форме возобновляемой кредитной линии в пределах свободного остатка на покрытие дефицита бюджета МО "Ленский муниципальный район" и (или) погашение долговых обязательств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88924.3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98239.4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90684.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300071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20.11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спытаний и анализа состава и чистоты прочих вещест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Оказание услуг по отбору, доставке и лабораторному исследованию качества воды из подземных скважин нецентрализованного водоснабжения на территории Архангельской области Ленского район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0114.9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0114.9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610004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21.23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оросительных систем (каналов), водоводов и водоводных конструкций, водоочистных станций, станций очистки сточных вод и насосных стан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благоустройству территории первого пояса зоны санитарной охраны подземного источника водоснабжения п. Гыжег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4938.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4938.3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добавить строки  75, 76, 77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75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многофункционального устройства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5194.6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5194.6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76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системного блока, клавиатуры и компьютерной мыши для нужд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7191.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27191.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770004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21.23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оросительных систем (каналов), водоводов и водоводных конструкций, водоочистных станций, станций очистки сточных вод и насосных стан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благоустройству территории водопроводных сооружений с. Козьмино Ленского района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4923.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4923.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3 отменить  строку  24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56"/>
              <w:jc w:val="center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  <w:t>213291500096229150100100240007112244</w:t>
            </w:r>
          </w:p>
          <w:p>
            <w:pPr>
              <w:pStyle w:val="Normal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нженерно-технического проектирования и связанные технические консультативные услуг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зготовлению технической документации на объекты для привлечения бесхозного имущества в муниципальную собственност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13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313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7-21T14:18:00Z</cp:lastPrinted>
  <dcterms:modified xsi:type="dcterms:W3CDTF">2021-08-13T13:47:00Z</dcterms:modified>
  <cp:revision>593</cp:revision>
  <dc:subject/>
  <dc:title/>
</cp:coreProperties>
</file>