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9 августа 2021 года № 2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8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ункт  1 строки 12, 13, 17, 22, 31, 35, 38, 53, 6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1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5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5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196.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196.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ремонту колодц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31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31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5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зд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2822.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2822.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115.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115.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63299.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63299.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8-16T10:43:00Z</cp:lastPrinted>
  <dcterms:modified xsi:type="dcterms:W3CDTF">2021-08-19T12:00:00Z</dcterms:modified>
  <cp:revision>600</cp:revision>
  <dc:subject/>
  <dc:title/>
</cp:coreProperties>
</file>