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 августа 2021 года № 23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1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2 и 2023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12, 39, 46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12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25.93</w:t>
              <w:br/>
              <w:t>17.23</w:t>
              <w:br/>
              <w:t>20.52</w:t>
              <w:br/>
              <w:t>25.99</w:t>
              <w:br/>
              <w:t>22.21</w:t>
              <w:br/>
              <w:t>26.51</w:t>
              <w:br/>
              <w:t>22.29</w:t>
              <w:br/>
              <w:t>28.23</w:t>
              <w:br/>
              <w:t>25.71</w:t>
              <w:br/>
              <w:t>20.59</w:t>
              <w:br/>
              <w:t>32.99</w:t>
              <w:br/>
              <w:t>26.70</w:t>
              <w:br/>
              <w:t>26.80</w:t>
              <w:br/>
              <w:t>27.33</w:t>
              <w:br/>
              <w:t>17.12</w:t>
              <w:br/>
              <w:t>22.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роволока, цепи и пружины</w:t>
              <w:br/>
              <w:t>Принадлежности канцелярские бумажные</w:t>
              <w:br/>
              <w:t>Клеи</w:t>
              <w:br/>
              <w:t>Металлоизделия готовые прочие, не включенные в другие группировки</w:t>
              <w:br/>
              <w:t>Плиты, листы, трубы и профили пластмассовые</w:t>
              <w:br/>
              <w:t>Оборудование для измерения, испытаний и навигации</w:t>
              <w:br/>
              <w:t>Изделия пластмассовые прочие</w:t>
              <w:br/>
              <w:t>Машины офисные и оборудование, кроме компьютеров и периферийного оборудования</w:t>
              <w:br/>
              <w:t>Изделия ножевые и столовые приборы</w:t>
              <w:br/>
              <w:t>Продукты химические прочие, не включенные в другие группировки</w:t>
              <w:br/>
              <w:t>Изделия готовые прочие, не включенные в другие группировки</w:t>
              <w:br/>
              <w:t>Приборы оптические и фотографическое оборудование</w:t>
              <w:br/>
              <w:t>Носители данных магнитные и оптические</w:t>
              <w:br/>
              <w:t>Изделия электроустановочные</w:t>
              <w:br/>
              <w:t>Бумага и картон</w:t>
              <w:br/>
              <w:t>Изделия из резины проч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канцтоваров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80199.6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80199.6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46000493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9.3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сухопутного пассажирского транспорта прочие, не включенные в другие группиров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Оказание услуг по подготовке и проведению Всероссийской переписи населения 2020 года на территор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60642.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60642.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9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363297.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363297.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1-08-24T10:03:00Z</cp:lastPrinted>
  <dcterms:modified xsi:type="dcterms:W3CDTF">2021-08-27T06:20:00Z</dcterms:modified>
  <cp:revision>595</cp:revision>
  <dc:subject/>
  <dc:title/>
</cp:coreProperties>
</file>