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6 сентября 2021 года № 25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11, 12, 19, 29, 39, 55, 65, 75, 76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100017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Бумага и карт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бумаги для офисной техники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8241.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8241.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2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5.93</w:t>
              <w:br/>
              <w:t>17.23</w:t>
              <w:br/>
              <w:t>20.52</w:t>
              <w:br/>
              <w:t>25.99</w:t>
              <w:br/>
              <w:t>22.21</w:t>
              <w:br/>
              <w:t>26.51</w:t>
              <w:br/>
              <w:t>22.29</w:t>
              <w:br/>
              <w:t>28.23</w:t>
              <w:br/>
              <w:t>25.71</w:t>
              <w:br/>
              <w:t>20.59</w:t>
              <w:br/>
              <w:t>32.99</w:t>
              <w:br/>
              <w:t>26.70</w:t>
              <w:br/>
              <w:t>26.80</w:t>
              <w:br/>
              <w:t>27.33</w:t>
              <w:br/>
              <w:t>17.12</w:t>
              <w:br/>
              <w:t>22.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оволока, цепи и пружины</w:t>
              <w:br/>
              <w:t>Принадлежности канцелярские бумажные</w:t>
              <w:br/>
              <w:t>Клеи</w:t>
              <w:br/>
              <w:t>Металлоизделия готовые прочие, не включенные в другие группировки</w:t>
              <w:br/>
              <w:t>Плиты, листы, трубы и профили пластмассовые</w:t>
              <w:br/>
              <w:t>Оборудование для измерения, испытаний и навигации</w:t>
              <w:br/>
              <w:t>Изделия пластмассовые прочие</w:t>
              <w:br/>
              <w:t>Машины офисные и оборудование, кроме компьютеров и периферийного оборудования</w:t>
              <w:br/>
              <w:t>Изделия ножевые и столовые приборы</w:t>
              <w:br/>
              <w:t>Продукты химические прочие, не включенные в другие группировки</w:t>
              <w:br/>
              <w:t>Изделия готовые прочие, не включенные в другие группировки</w:t>
              <w:br/>
              <w:t>Приборы оптические и фотографическое оборудование</w:t>
              <w:br/>
              <w:t>Носители данных магнитные и оптические</w:t>
              <w:br/>
              <w:t>Изделия электроустановочные</w:t>
              <w:br/>
              <w:t>Бумага и картон</w:t>
              <w:br/>
              <w:t>Изделия из резины проч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канцтоваров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7722.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7722.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9000310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1.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Мебель для офисов и предприятий торговл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мебели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059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059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1329150009622915010010029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планировке дорожного полотна автомобильных дорог общего пользования, находящихся в собственност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54828.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54828.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55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чистке водоотводных кана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1897.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1897.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6500042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11.2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по строительству автомагистралей, автомобильных дорог, улично-дорожной сети и прочих автомобильных или пешеходных дорог, и взлетно-посадочных полос аэродром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ремонту автомобильной дороги в с. Слободчиков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02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02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7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7500026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.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омпьютеры и периферийное оборуд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многофункционального устройства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0531.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0531.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7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7600026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.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омпьютеры и периферийное оборуд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системного блока, клавиатуры и компьютерной мыши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1753.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1753.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488645.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488645.6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 2 отменить строки  63, 71: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630004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Сооружения и строительные работы по строительству инженерных коммуникаций для жидкостей и газ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ы по обустройству водоотводной канавы по ул. Огородная в д. Сафронов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6 340,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6 340,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7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7100042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11.2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по строительству автомагистралей, автомобильных дорог, улично-дорожной сети и прочих автомобильных или пешеходных дорог, и взлетно-посадочных полос аэродром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ремонту автомобильной дороги в с. Слободчиков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0151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0151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 3 добавить  строки 79, 80, 81, 82, 83: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7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79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планировке дорожного полотна автомобильных дорог общего пользования, находящихся в собственност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8256.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8256.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8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80000275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.5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иборы бытовые электрическ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кулера для вод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8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810002823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8.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Машины офисные и оборудование, кроме компьютеров и периферийного оборуд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ламинато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82000267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.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иборы оптические и фотографическое оборуд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фотоаппара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8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83000293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9.3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омплектующие и принадлежности для автотранспортных средств проч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детских удерживающих устройств (кресло детское автомобильное, автокресло-переноска и бустер автомобильный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8-16T10:43:00Z</cp:lastPrinted>
  <dcterms:modified xsi:type="dcterms:W3CDTF">2021-09-07T08:38:00Z</dcterms:modified>
  <cp:revision>609</cp:revision>
  <dc:subject/>
  <dc:title/>
</cp:coreProperties>
</file>