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февраля 2021 года № 2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22,  23, 25, 39, 45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5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омплексных кадастровых работы в отношении кадастровых кварталов 29:09:080201, 29:09:010104, 29:09:010111 в муниципальном образовании "Ленский муниципальный район"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66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66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адастровые работы в отношении земельных участков под объектами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206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206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2-04T14:25:00Z</cp:lastPrinted>
  <dcterms:modified xsi:type="dcterms:W3CDTF">2021-02-11T06:49:00Z</dcterms:modified>
  <cp:revision>545</cp:revision>
  <dc:subject/>
  <dc:title/>
</cp:coreProperties>
</file>