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сентября 2021 года № 28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36, 39, 42, 62, 68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6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Работы по содержанию мест (площадок) накопления (в том числе раздельного накопления) твердых коммунальных отходов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13661.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13661.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004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20007112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чих объек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разработке обоснования инвестиций, осуществляемых в инвестиционный проект по созданию объекта капитального строительства "Многоквартирный жилой дом" по адресу: Архангельская область, Ленский район, с. Яренск, ул. Маяковского, д. 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2486.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2486.6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200038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8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тходы неопасные; услуги по сбору неопасных от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бращению с твердыми коммунальными отход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7829.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7829.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8000711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архитектуры, связанные с проектами строительства нежилых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с прохождением государственной экспертизы по объекту капитального строительства "Начальная школа на 320 мест с. Яренск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5345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5345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3147893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3147893.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отменить строки  34, 40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4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2. 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вывозу отходов от уборки территорий кладби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3739,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3739,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,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00004222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2.22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прокладке местных линий электропередачи и связи над землей или под зем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выносу линии электропередач ВЛ- 0,4 кВт с земельного участка по адресу: Архангельская область, Ленский район, с. Яренск, ул. Маяковского, д. 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000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0000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,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3 добавить  строку 84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4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Дороги автомобильные и автомагистрали; строительные работы по строительству автомобильных дорог 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замене тротуара по ул. Центральная п. Сойга Ленского района Архангельского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54655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54655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8-16T10:43:00Z</cp:lastPrinted>
  <dcterms:modified xsi:type="dcterms:W3CDTF">2021-09-28T06:27:00Z</dcterms:modified>
  <cp:revision>613</cp:revision>
  <dc:subject/>
  <dc:title/>
</cp:coreProperties>
</file>