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 сентября 2021 года № 28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36, 39, 42, 62, 68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8000262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6.20</w:t>
              <w:br/>
              <w:t>26.30</w:t>
              <w:br/>
              <w:t>27.32</w:t>
              <w:br/>
              <w:t>26.40</w:t>
              <w:br/>
              <w:t>26.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Компьютеры и периферийное оборудование</w:t>
              <w:br/>
              <w:t>Оборудование коммуникационное</w:t>
              <w:br/>
              <w:t>Провода и кабели электронные и электрические прочие</w:t>
              <w:br/>
              <w:t>Техника бытовая электронная</w:t>
              <w:br/>
              <w:t>Приборы оптические и фотографическое оборудова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презентационного оборудования для зала совещаний в здании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6304.2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6304.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18000262024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6000812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81.29.19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чистке и уборк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Выполнение работы по содержанию мест (площадок) накопления (в том числе раздельного накопления) твердых коммунальных отходов на территории Архангельской области Ленского район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13661.9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13661.9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99893.8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099893.8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  3 добавить  строку 85: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8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85000273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.3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ровода и кабели электронные и электрические пр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Поставка кабелей к презентационному оборудованию для зала совещаний в здании Администраци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161.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161.7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1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8-16T10:43:00Z</cp:lastPrinted>
  <dcterms:modified xsi:type="dcterms:W3CDTF">2021-09-28T12:08:00Z</dcterms:modified>
  <cp:revision>615</cp:revision>
  <dc:subject/>
  <dc:title/>
</cp:coreProperties>
</file>