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 октября 2021 года № 30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1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2 и 2023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19, 36, 37, 39, 53, 75, 79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19000310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1.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Мебель для офисов и предприятий торговл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мебели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58754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58754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60008129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81.29.19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чистке и уборке прочие, не включенные в другие группиров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Выполнение работы по содержанию мест (площадок) накопления (в том числе раздельного накопления) твердых коммунальных отходов на территории Архангельской области Ленского район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88661.9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88661.9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2132915000962291501001003700068104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8.10.11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покупке и продаже жилых зданий и занимаемых ими земельных участк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риобретение жилого помещения на территории Ленского района Архангельской обла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390592.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390592.4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21329150009622915010010053000712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20.11.1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испытаний и анализа состава и чистоты прочих вещест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Оказание услуг по отбору, доставке и лабораторному исследованию качества воды из подземных скважин нецентрализованного водоснабжения на территории Архангельской области Ленского район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43142.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43142.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7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75000262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6.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Компьютеры и периферийное оборудо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Поставка многофункционального устройства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95691.8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95691.8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7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790005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2.21.22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эксплуатации автомагистра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планировке дорожного полотна автомобильных дорог общего пользования, находящихся в собственност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8256.9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8256.9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9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777604.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777604.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  3 добавить  строки 86, 87, 88, 89, 90, 91, 92: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8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86000262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6.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Компьютеры и периферийное оборудо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ноутбука и системного блока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818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818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8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87000262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6.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Компьютеры и периферийное оборудо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монитора, мыши, клавиатуры, источника бесперебойного питания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73743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73743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8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880002823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8.2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Машины офисные и оборудование, кроме компьютеров и периферийного оборуд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картриджей для многофункционального устройства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32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32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8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890001399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3.9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Изделия текстильные прочие, не включенные в другие группиров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сумки для ноутбука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798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798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9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900005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2.21.22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эксплуатации автомагистра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зимнему содержанию автомобильных дорог общего пользования, находящихся в собственности МО «Ленский муниципальный район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1032643.4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00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0732643.4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9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91000439924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.99.90.1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роительные по устройству декоративных каминов, печей, очагов, дымоходов, газо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капитальному ремонту муниципального имущества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55003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55003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9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920002529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5.2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езервуары, цистерны и аналогичные емкости из металлов проч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Поставка контейнеров (бункеров) для накопления твёрдых коммунальных отходов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25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25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1-09-28T14:30:00Z</cp:lastPrinted>
  <dcterms:modified xsi:type="dcterms:W3CDTF">2021-10-14T13:41:00Z</dcterms:modified>
  <cp:revision>618</cp:revision>
  <dc:subject/>
  <dc:title/>
</cp:coreProperties>
</file>