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октября 2021 года № 3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35, 36, 39, 92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5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озданию мест (площадок) накопления (в том числе раздельного накопления) твердых коммунальных отходов на территории Архангельской области Лен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2598.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2598.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132915000962291501001003600081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1.29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чистке и уборк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Выполнение работы по содержанию мест (площадок) накопления (в том числе раздельного накопления) твердых коммунальных отходов на территории Архангельской области Ленского райо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3076.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3076.7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9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9200025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.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ервуары, цистерны и аналогичные емкости из металлов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Поставка контейнеров (бункеров) для накопления твёрдых коммунальных отходов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5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5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23391.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23391.6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2 отменить  строку 69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69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ереносу контейнерной площадки в с. Яренск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424.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424.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9-29T11:37:00Z</cp:lastPrinted>
  <dcterms:modified xsi:type="dcterms:W3CDTF">2021-10-19T12:27:00Z</dcterms:modified>
  <cp:revision>621</cp:revision>
  <dc:subject/>
  <dc:title/>
</cp:coreProperties>
</file>