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октября 2021 года № 3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4, 22, 30, 3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04000353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30.11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Энергия тепловая, отпущенная котельны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отпуску и потреблению теплов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362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3620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5589.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5589.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1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91</w:t>
              <w:br/>
              <w:t>43.39</w:t>
              <w:br/>
              <w:t>43.33</w:t>
              <w:br/>
              <w:t>43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кровель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7026.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7026.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70304.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70304.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добавить  строки 93, 94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3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5687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5687.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400049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еревозке пассажиров сухопутным транспортом в городском и пригородном сообщ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07732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07732.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отменить  строки 14, 30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4000581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9.1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дукция издательская печатная прочая, не включенная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муниципального вестник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4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4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textAlignment w:val="center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  <w:t>213291500096229150100100300007112244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чих объе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разработке проектно-сметной документации на объект "Обеспечение земельных участков, предоставляемых многодетным семьям для индивидуального жилищного строительства и ведения личного подсобного хозяйства, объектами инженерной и транспортной инфраструктуры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9-28T14:30:00Z</cp:lastPrinted>
  <dcterms:modified xsi:type="dcterms:W3CDTF">2021-10-22T12:27:00Z</dcterms:modified>
  <cp:revision>623</cp:revision>
  <dc:subject/>
  <dc:title/>
</cp:coreProperties>
</file>