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февраля 2021 года № 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3, 26, 31, 34, 39, 42, 43, 44, 47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3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данию газ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7145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7145.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1329150009622915010010026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адастровые работы в отношении земельных участков под объектами муниципальной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5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5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1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</w:t>
              <w:br/>
              <w:t>43.91</w:t>
              <w:br/>
              <w:t>43.39</w:t>
              <w:br/>
              <w:t>43.33</w:t>
              <w:br/>
              <w:t>43.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пециализированные, не включенные в другие группировки</w:t>
              <w:br/>
              <w:t>Работы кровельные</w:t>
              <w:br/>
              <w:t>Работы завершающие и отделочные в зданиях и сооружениях, прочие</w:t>
              <w:br/>
              <w:t>Работы по устройству покрытий полов и облицовке стен</w:t>
              <w:br/>
              <w:t>Работы столярные и плотнич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805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805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4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1.29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уборке и вывозу мусора с территории кладбища с. Яренск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7829.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7829.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20007112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нженерно-техническому проектированию прочих объек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разработке обоснования инвестиций, осуществляемых в инвестиционный проект по созданию объекта капитального строительства "Многоквартирный жилой дом" по адресу: Архангельская область, Ленский район, с. Яренск, ул. Маяковского, д. 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48614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48614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30004120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1.20.3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возведению жилых зд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троительству многоквартирного жилого дома в с. Яренск в соответствии с адресной программой Архангельской области "Переселение граждан из аварийного жилищного фонда на 2019-2025 годы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0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00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7000422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ооружения и строительные работы по строительству инженерных коммуникаций для жидкостей и газ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конструкция линейного объекта "Водопровод с. Яренск Ленского района Архангельской области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504748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504748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67209.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67209.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4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5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5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добавить строки 50, 51, 52, 53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0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Дороги автомобильные и автомагистрали; строительные работы по строительству автомобильных дорог 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Работы по устройство водопропускной трубы по переулку Школьный в с. Ирта Ленского района Архангельской области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7654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7654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10004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ооружения и строительные работы по строительству инженерных коммуникаций для жидкостей и газ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устройству канавы по ул. Радужная с. Яренск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2516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2516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2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агентств недвижимости, предоставляемые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оценке земельного участка на территории МО «Ленский муниципальный район»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3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.19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техническим испытаниям и анализу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отбору, доставке и исследованию проб воды водных объектов на территори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044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044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2-04T14:25:00Z</cp:lastPrinted>
  <dcterms:modified xsi:type="dcterms:W3CDTF">2021-02-17T13:15:00Z</dcterms:modified>
  <cp:revision>548</cp:revision>
  <dc:subject/>
  <dc:title/>
</cp:coreProperties>
</file>