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 октября 2021 года № 32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1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2 и 2023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19, 78 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1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19000310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1.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Мебель для офисов и предприятий торговл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мебели для нужд Администрац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74759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74759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7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78000262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6.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Компьютеры и периферийное оборудова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компьютеров и комплектующих для нужд Администрац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6773.2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6773.2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  3 добавить  строку 95: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9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95000421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2.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Дороги автомобильные и автомагистрали; строительные работы по строительству автомобильных дорог и автомагистрал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устройству водоотводной канавы по ул. Красных Партизан в с. Яренс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975336.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975336.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1-09-28T14:30:00Z</cp:lastPrinted>
  <dcterms:modified xsi:type="dcterms:W3CDTF">2021-10-27T11:31:00Z</dcterms:modified>
  <cp:revision>624</cp:revision>
  <dc:subject/>
  <dc:title/>
</cp:coreProperties>
</file>