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9 октября 2021 года № 33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8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ункт  1 строки 11, 12, 39, 68, 78, 84,  88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100017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Бумага и карт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умаги для офисной техник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3375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3375.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3895.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3895.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80007111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архитектуры, связанные с проектами строительства нежилых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разработке проектно-сметной документации с прохождением государственной экспертизы по объекту капитального строительства "Начальная школа на 320 мест с. Яренск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2443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32443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8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мпьютеров и комплектующих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44.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44.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4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Дороги автомобильные и автомагистрали; строительные работы по строительству автомобильных дорог 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замене тротуара по ул. Центральная п. Сойга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4557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4557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8000282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ашины офисные и оборудование, кроме компьютеров и периферийного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ртриджей для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195.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195.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58795.3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58795.3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добавить  строки 96, 97, 98, 99, 100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6000282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Инструменты ручные с механизированным приво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бензопил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142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142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70002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8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асосы и компрессор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отопомп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694.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5694.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8000620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2.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управлению компьютерным оборудовани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техническому сопровождению программного продукта "Автоматизированная система "Смета"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55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55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9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99000620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2.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управлению компьютерным оборудование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я информационных услуг по адаптации и сопровождению экземпляров Специального Выпуска Системы КонсультантПлю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572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572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1000006810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10.1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купке и продаже жилых зданий и занимаемых ими земельных участ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иобретение жилого помещения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0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11-01T12:58:00Z</cp:lastPrinted>
  <dcterms:modified xsi:type="dcterms:W3CDTF">2021-11-02T08:03:00Z</dcterms:modified>
  <cp:revision>632</cp:revision>
  <dc:subject/>
  <dc:title/>
</cp:coreProperties>
</file>