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 ноября 2021 года № 33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1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2 и 2023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у 101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1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10100068104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8.10.11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покупке и продаже жилых зданий и занимаемых ими земельных участк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риобретение жилого помещения на территории Ленского района Архангельской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00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00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 2 отменить  строку  100: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1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10000068104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8.10.11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покупке и продаже жилых зданий и занимаемых ими земельных участк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риобретение жилого помещения на территории Ленского района Архангельской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00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00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1-11-01T12:58:00Z</cp:lastPrinted>
  <dcterms:modified xsi:type="dcterms:W3CDTF">2021-11-03T09:07:00Z</dcterms:modified>
  <cp:revision>633</cp:revision>
  <dc:subject/>
  <dc:title/>
</cp:coreProperties>
</file>