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февраля 2021 года № 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9,  39, 45, 49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9000310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ебель для офисов и предприятий торгов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5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5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90006810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обретение жилого помещения на территории с. Лена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57209.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57209.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50000000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4673.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4673.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ункт 2 отменить  строку  49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90006810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обретение жилого помещения на территории с. Лена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2-04T14:25:00Z</cp:lastPrinted>
  <dcterms:modified xsi:type="dcterms:W3CDTF">2021-02-18T08:36:00Z</dcterms:modified>
  <cp:revision>551</cp:revision>
  <dc:subject/>
  <dc:title/>
</cp:coreProperties>
</file>