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/>
      </w:pPr>
      <w:r>
        <w:rPr/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февраля 2021 года № 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я в план – график закупок товаров, работ, у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О «Ленский муниципальный район»                                Н.Н. Коч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02-18T11:34:00Z</cp:lastPrinted>
  <dcterms:modified xsi:type="dcterms:W3CDTF">2021-02-18T08:34:00Z</dcterms:modified>
  <cp:revision>153</cp:revision>
  <dc:subject/>
  <dc:title/>
</cp:coreProperties>
</file>