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ноября 2021 года № 3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13, 16, 52, 88, 3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0620.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0620.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123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123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6000620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консультативные, связанные с компьютерной техник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одлению неисключительных прав использования антивирусного программного продукта "Касперский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50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501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2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8000282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ашины офисные и оборудование, кроме компьютеров и периферийного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ртриджей для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11.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11.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9541.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9541.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отменить  строки 83, 89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3000293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лектующие и принадлежности для автотранспортных средств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textAlignment w:val="top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  <w:t xml:space="preserve">Поставка детских удерживающих устройств (кресло детское автомобильное, автокресло-переноска и бустер автомобильный)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90001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.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Изделия текстиль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сумки для ноутбук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798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798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1-09T09:08:00Z</dcterms:modified>
  <cp:revision>629</cp:revision>
  <dc:subject/>
  <dc:title/>
</cp:coreProperties>
</file>