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ноября 2021 года № 3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39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8997.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8997.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0999.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0999.5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1-11T14:01:00Z</dcterms:modified>
  <cp:revision>630</cp:revision>
  <dc:subject/>
  <dc:title/>
</cp:coreProperties>
</file>