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 марта 2021 года № 3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20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0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демонтажу зданий на территор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5611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5611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у  5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400071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й документации объекта «Установка и подключение водоочистной станции с. Козьмино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6236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6236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2-04T14:25:00Z</cp:lastPrinted>
  <dcterms:modified xsi:type="dcterms:W3CDTF">2021-03-04T08:48:00Z</dcterms:modified>
  <cp:revision>551</cp:revision>
  <dc:subject/>
  <dc:title/>
</cp:coreProperties>
</file>