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ноября 2021 года № 37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01, 02, 21, 22, 23, 28, 31, 39, 45, 53, 54, 57, 91, 92,101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0100035122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.12.10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ередаче электроэнерг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ередаче электрической энерг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10575.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10575.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0200035142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.14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торговле электроэнерги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родаже электрической энерг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21 384.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21 384.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1000683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агентств недвижимости, предоставляемые за вознаграждение или на договорной осно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определению рыночной стоимости муниципального имуще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4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2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нженерно-технического проектирования и связанные технические консультативные услуг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зготовлению технических планов на объекты с целью постановки на кадастровый уч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0039.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0039.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300071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технических испытаний, исследований, анализа и сертифик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слуги по составлению технического заключения в форме технического отчета с оценкой несущих и ограждающих конструкций жилого дом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4712.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4712.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8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нженерно-технического проектирования и связанные технические консультативные услуг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кадастровых работ по образованию двух земельных участков, находящихся в муниципальной собственности, путем раздела из земельного участка с кадастровым номером 29:09:080148:8 с сохранением исходного в измененных границах. Перераспределение двух образованных земельных участков, находящихся в муниципальной собственности, и земельных участков, находящихся в государственной собствен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7923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7923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10000000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43.99</w:t>
              <w:br/>
              <w:t>43.91</w:t>
              <w:br/>
              <w:t>43.39</w:t>
              <w:br/>
              <w:t>43.33</w:t>
              <w:br/>
              <w:t>43.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пециализированные, не включенные в другие группировки</w:t>
              <w:br/>
              <w:t>Работы кровельные</w:t>
              <w:br/>
              <w:t>Работы завершающие и отделочные в зданиях и сооружениях, прочие</w:t>
              <w:br/>
              <w:t>Работы по устройству покрытий полов и облицовке стен</w:t>
              <w:br/>
              <w:t>Работы столярные и плотнич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капитальному ремонту муниципального имущества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57112.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57112.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300071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20.11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спытаний и анализа состава и чистоты прочих веще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Оказание услуг по отбору, доставке и лабораторному исследованию качества воды из подземных скважин нецентрализованного водоснабжения на территории Архангельской области Ленского район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7467.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7467.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40007111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архитектуры, связанные с проектами строительства нежилых зданий и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разработке проектно-сметной документации объекта "Установка и подключение водоочистной станции с. Козьмино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791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12274.7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78725.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7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нженерно-технического проектирования и связанные технические консультативные услуг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комплексных кадастровых работы в отношении кадастровых кварталов 29:09:010102, 29:09:010105 в муниципальном образовании "Ленский муниципальный район"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55192.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55192.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9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910004399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90.1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устройству декоративных каминов, печей, очагов, дымоходов, газо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капитальному ремонту муниципального имущества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4708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4708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9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9200025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.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ервуары, цистерны и аналогичные емкости из металлов пр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Поставка контейнеров (бункеров) для накопления твёрдых коммунальных отходов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4365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4365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10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10100068104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10.11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купке и продаже жилых зданий и занимаемых ими земельных участк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иобретение жилого помещения на территории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0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0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81382.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81382.5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500000002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3617.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3617.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2 добавить   строку 102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102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90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 пециализированны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переносу контейнерной площадки в с. Яренск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0697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0697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9-28T14:30:00Z</cp:lastPrinted>
  <dcterms:modified xsi:type="dcterms:W3CDTF">2021-11-30T09:38:00Z</dcterms:modified>
  <cp:revision>635</cp:revision>
  <dc:subject/>
  <dc:title/>
</cp:coreProperties>
</file>