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декабря 2021 года № 39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11, 12, 13, 16, 19, 23, 27, 39, 45, 52, 53, 75, 78, 81, 87, 96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020003514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1 384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1 384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1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205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2205.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957.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957.8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638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638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6000620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консультативные, связанные с компьютерной техни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лению неисключительных прав использования антивирусного программного продукта "Касперский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03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303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9000310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3080.4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3080.4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132915000962291501001002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технических испытаний, исследований, анализа и сертификац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составлению технического заключения в форме технического отчета с оценкой несущих и ограждающих конструкций жилого дом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712.9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4712.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адастровые работы в отношении земельных участков для предоставление физическим и юридическим лицам для строительства и иных ц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2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38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738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7467.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7467.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5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259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259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8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и комплектующи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74.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874.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1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ламинато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5.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05.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7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онитора, мыши, клавиатуры, источника бесперебойного питания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28.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28.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6000282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Инструменты ручные с механизированным прив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ензопи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1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71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46114.9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46114.9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4500000002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5852.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5852.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отменить  строки 80, 82, 88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0000275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.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боры бытовые электр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улера для вод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2000267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боры оптические и фотографическ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фотоаппар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5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8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ртриджей для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11.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511.9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12-08T14:43:00Z</cp:lastPrinted>
  <dcterms:modified xsi:type="dcterms:W3CDTF">2021-12-08T12:40:00Z</dcterms:modified>
  <cp:revision>650</cp:revision>
  <dc:subject/>
  <dc:title/>
</cp:coreProperties>
</file>