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декабря 2021 года № 40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67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7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по объекту «Строительство вертолетной площадки в с. Яренск Ленского района Архангельской област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631114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631114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2-15T06:15:00Z</dcterms:modified>
  <cp:revision>634</cp:revision>
  <dc:subject/>
  <dc:title/>
</cp:coreProperties>
</file>