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9 марта 2021 года № 4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1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у  29 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29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планировке дорожного полотна автомобильных дорог общего пользования, находящихся в собственност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495441.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495441.4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 добавить строку  55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55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чистке водоотводных кана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8272.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8272.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02-04T14:25:00Z</cp:lastPrinted>
  <dcterms:modified xsi:type="dcterms:W3CDTF">2021-03-10T06:17:00Z</dcterms:modified>
  <cp:revision>553</cp:revision>
  <dc:subject/>
  <dc:title/>
</cp:coreProperties>
</file>