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 декабря 2021 года № 42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1 финансовый год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на плановый период 2022 и 2023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04, 06, 09, 10, 39, 45, 53  изложить в новой редакции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ahoma" w:ascii="Tahoma" w:hAnsi="Tahoma"/>
          <w:sz w:val="17"/>
          <w:szCs w:val="17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04000353024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5.30.11.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Энергия тепловая, отпущенная котельны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отпуску и потреблению тепловой энерги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257982.9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257982.9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0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06000611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1.10.43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широкополосному доступу к информационно-коммуникационной сети Интернет по проводным сет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связ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38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38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0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09000611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1.10.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фиксированной телефонной связи - предоставление доступа и телефонные соедин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связ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1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10000611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1.10.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фиксированной телефонной связи - предоставление доступа и телефонные соедин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Услуги связи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50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50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5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53000712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20.11.1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испытаний и анализа состава и чистоты прочих вещест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Оказание услуг по отбору, доставке и лабораторному исследованию качества воды из подземных скважин нецентрализованного водоснабжения на территории Архангельской области Ленского района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88044.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88044.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39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599577.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599577.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4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45000000024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41490.3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41490.3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1-09-28T14:30:00Z</cp:lastPrinted>
  <dcterms:modified xsi:type="dcterms:W3CDTF">2021-12-22T14:14:00Z</dcterms:modified>
  <cp:revision>636</cp:revision>
  <dc:subject/>
  <dc:title/>
</cp:coreProperties>
</file>