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21 года № 4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39, 54, 8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4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объекта "Установка и подключение водоочистной станции с. Козьмино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7983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1104.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8725.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7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онитора, мыши, клавиатуры, источника бесперебойного питания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28.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28.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2077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2077,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2-29T08:53:00Z</dcterms:modified>
  <cp:revision>638</cp:revision>
  <dc:subject/>
  <dc:title/>
</cp:coreProperties>
</file>