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марта 2021 года № 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1, 02, 04, 13, 22, 29, 31, 38, 39, 43, 44, 45, 51, 54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10003512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35.12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о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575.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0575.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20003514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2853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2853.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4000353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362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3620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1785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1785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3632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3632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95441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95441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7893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7893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8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8239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8239.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3000412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.20.3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возведению жилых зд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троительству многоквартирного жилого дома в с. Яренск в соответствии с адресной программой Архангельской области "Переселение граждан из аварийного жилищного фонда на 2019-2025 годы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1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устройству канавы по ул. Радужная в с. Яренс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516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516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4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объекта "Установка и подключение водоочистной станции с. Козьмино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41085.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623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8725.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1752.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1752.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4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3617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3617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отменить строку  47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9150009622915010010047000422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линейного объекта "Водопровод с. Яренск Ленского района Архангельской област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4748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4748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4-01T11:51:00Z</dcterms:modified>
  <cp:revision>557</cp:revision>
  <dc:subject/>
  <dc:title/>
</cp:coreProperties>
</file>