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3 апреля 2021 года № 74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ункт  1 строки  19, 22, 29, 35, 39 изложить в новой редакции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;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;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9000310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052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052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их планов на объекты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3632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3632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80081.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80081.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5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озданию мест (площадок) накопления (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72183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72183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69324.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69324.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нкт 2 добавить строку  56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600025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.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ервуары, цистерны и аналогичные емкости из металлов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контейнеров (бункеров) для накопления твёрдых коммунальных отходо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688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688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;Times New Roman" w:hAnsi="Times New Roman;Times New Roman" w:eastAsia="Times New Roman;Times New Roman" w:cs="Times New Roman;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3-10T12:21:00Z</cp:lastPrinted>
  <dcterms:modified xsi:type="dcterms:W3CDTF">2021-04-14T08:18:00Z</dcterms:modified>
  <cp:revision>560</cp:revision>
  <dc:subject/>
  <dc:title/>
</cp:coreProperties>
</file>