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ОБЛАСТЬ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ОБРАЗОВАНИЕ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ЛЕН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от 22 июня 2022 года № 179-н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Heading1"/>
        <w:ind w:right="618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>О внесении изменений в решение Собрания депутатов МО «Ленский муниципальный район» от 15.12.2021 № 138-н «О бюджете муниципального образования «Ленский муниципальный район» на 2022 год»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Руководствуясь  Бюджетным кодексом Российской Федерации,  Уставом МО «Ленский муниципальный  район», статьей 24 Положения о бюджетном процессе в МО «Ленский муниципальный район»,  утвержденного решением Собрания депутатов МО «Ленский муниципальный район»  от 18.06.2014 № 34-н (в редакции решений от 28.10.2015 № 109-н, от 14.09.2016 № 149-н, от  25.10.2017 № 5-н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т 30.09.2020 № 94-н, от 15.09.2021 № 125-н), Собрание депутатов МО «Ленский муниципальный район» решило</w:t>
      </w:r>
      <w:r>
        <w:rPr>
          <w:rFonts w:cs="Times New Roman" w:ascii="Times New Roman" w:hAnsi="Times New Roman"/>
          <w:b w:val="false"/>
          <w:bCs/>
        </w:rPr>
        <w:t>:</w:t>
      </w:r>
    </w:p>
    <w:p>
      <w:pPr>
        <w:pStyle w:val="Normal"/>
        <w:ind w:firstLine="708"/>
        <w:jc w:val="both"/>
        <w:rPr>
          <w:bCs/>
        </w:rPr>
      </w:pPr>
      <w:r>
        <w:rPr>
          <w:sz w:val="28"/>
          <w:szCs w:val="28"/>
        </w:rPr>
        <w:t>1.Внести в решение Собрания депутатов МО «Ленский муниципальный район» от 15.12.2021 № 138-н «О бюджете  муниципального образования «Ленский муниципальный район» на 2022 год» (далее  по тексту - Решение о бюджете) следующие изменения:</w:t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  <w:t>1) в статье 1 Решения о бюджете:</w:t>
      </w:r>
    </w:p>
    <w:p>
      <w:pPr>
        <w:pStyle w:val="TextBodyIndent"/>
        <w:ind w:left="150" w:hanging="0"/>
        <w:rPr/>
      </w:pPr>
      <w:r>
        <w:rPr>
          <w:bCs/>
          <w:sz w:val="28"/>
        </w:rPr>
        <w:t>в абзаце втором цифры «825416,9» заменить цифрами «842184,2»;</w:t>
      </w:r>
    </w:p>
    <w:p>
      <w:pPr>
        <w:pStyle w:val="TextBodyIndent"/>
        <w:ind w:left="150" w:hanging="0"/>
        <w:rPr>
          <w:bCs/>
          <w:sz w:val="28"/>
        </w:rPr>
      </w:pPr>
      <w:r>
        <w:rPr>
          <w:bCs/>
          <w:sz w:val="28"/>
        </w:rPr>
        <w:t>в абзаце третьем цифры «842119,9» заменить цифрами «858887,2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2) в части 2 статьи 6 Решения о бюджете: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 пункте а) после слов «ПО «Яренское»» добавить слова «,ООО «Альянс»»;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дополнить пунктом г) следующего содержания: «г) субсидия на возмещение части фактически произведенных затрат на производство и реализацию животноводческой продукции (ИП Плахотный А.И.).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3) в статье 8 Решения о бюджете пункт 5 изложить в следующей редакции:</w:t>
      </w:r>
    </w:p>
    <w:p>
      <w:pPr>
        <w:pStyle w:val="TextBodyIndent"/>
        <w:ind w:hanging="0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«5.Утвердить распределение иных межбюджетных трансфертов, предоставляемых из бюджета МО бюджетам поселений Ленского района в сумме 2403,0 тыс. рублей, в том числе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иные межбюджетные трансферты бюджету МО «Сафроновское» в соответствии с заключенным соглашением по передаче полномочий (для массового отдыха жителей и обеспечения  свободного доступа граждан к водным объектам общего пользования и береговым полосам (река Яреньга, д. Богослово)) в сумме 55,4 тыс. рублей;</w:t>
      </w:r>
    </w:p>
    <w:p>
      <w:pPr>
        <w:pStyle w:val="Style14"/>
        <w:jc w:val="both"/>
        <w:rPr/>
      </w:pPr>
      <w:r>
        <w:rPr>
          <w:sz w:val="28"/>
          <w:szCs w:val="28"/>
        </w:rPr>
        <w:t>-иные межбюджетные трансферты бюджетам поселений  на развитие территориального общественного самоуправления в Архангельской области в сумме 347,6 тыс. рублей, в том числе  МО «Козьминское» 75,0 тыс. рублей, МО «Сафроновское» 127,1 тыс. рублей, МО «Сойгинское» 61,7 тыс. рублей, МО  «Урдомское» 83,8 тыс. рублей;</w:t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  <w:t>-иной межбюджетный трансферт бюджету МО «Козьминское» на исполнение предписаний (уведомлений) контролирующих органов в сумме 2000,0 тыс. рублей.»;</w:t>
      </w:r>
    </w:p>
    <w:p>
      <w:pPr>
        <w:pStyle w:val="TextBodyIndent"/>
        <w:ind w:hanging="0"/>
        <w:rPr>
          <w:bCs/>
          <w:sz w:val="28"/>
        </w:rPr>
      </w:pPr>
      <w:r>
        <w:rPr>
          <w:iCs/>
          <w:sz w:val="28"/>
          <w:szCs w:val="28"/>
        </w:rPr>
        <w:t xml:space="preserve">4)  статью 9 Решения о бюджете дополнить частью 6 следующего содержания: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«6</w:t>
      </w:r>
      <w:r>
        <w:rPr>
          <w:sz w:val="28"/>
          <w:szCs w:val="28"/>
        </w:rPr>
        <w:t>. Предоставить в 2022 году МО «Ленский муниципальный район» в целях исполнения бюджета МО право привлекать бюджетные кредиты для погашения долговых обязательств муниципального образования в виде обязательств по муниципальным ценным бумагам муниципального образования и  кредитам, полученным муниципальным образованием от кредитных организаций, иностранных банков и международных финансовых организаций в порядке, предусмотренном бюджетным законодательством Российской Федерации и Архангель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о на заключение договора о предоставлении бюджетного кредита для погашения долговых обязательств муниципального образования в виде обязательств по муниципальным ценным бумагам муниципального образования и  кредитам, полученным муниципальным образованием от кредитных организаций, иностранных банков и международных финансовых организаций от имени МО «Ленский муниципальный район» предоставить Администрации МО «Ленский муниципальный район».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5)  в  статье 11 Решения о бюджете: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в части 1 цифры «500,0» заменить цифрами «400,0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в пункте б) части 2 цифры «535,9» заменить цифрами «172,2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 xml:space="preserve">6) Приложение № 3 к </w:t>
      </w:r>
      <w:r>
        <w:rPr>
          <w:sz w:val="28"/>
          <w:szCs w:val="28"/>
        </w:rPr>
        <w:t xml:space="preserve">Решению о бюджете </w:t>
      </w:r>
      <w:r>
        <w:rPr>
          <w:iCs/>
          <w:sz w:val="28"/>
          <w:szCs w:val="28"/>
        </w:rPr>
        <w:t xml:space="preserve">изложить в редакции согласно Приложению № 1 к настоящему Решению; </w:t>
      </w:r>
    </w:p>
    <w:p>
      <w:pPr>
        <w:pStyle w:val="21"/>
        <w:ind w:hanging="0"/>
        <w:rPr/>
      </w:pPr>
      <w:r>
        <w:rPr>
          <w:iCs/>
        </w:rPr>
        <w:t xml:space="preserve">7) Приложение № 4 к </w:t>
      </w:r>
      <w:r>
        <w:rPr>
          <w:szCs w:val="28"/>
        </w:rPr>
        <w:t xml:space="preserve">Решению о бюджете </w:t>
      </w:r>
      <w:r>
        <w:rPr>
          <w:iCs/>
        </w:rPr>
        <w:t xml:space="preserve">изложить в редакции согласно Приложению № 2 к настоящему Решению; </w:t>
      </w:r>
    </w:p>
    <w:p>
      <w:pPr>
        <w:pStyle w:val="21"/>
        <w:ind w:hanging="0"/>
        <w:rPr/>
      </w:pPr>
      <w:r>
        <w:rPr>
          <w:iCs/>
        </w:rPr>
        <w:t xml:space="preserve">8) Приложение № 5 к </w:t>
      </w:r>
      <w:r>
        <w:rPr>
          <w:szCs w:val="28"/>
        </w:rPr>
        <w:t xml:space="preserve">Решению о бюджете </w:t>
      </w:r>
      <w:r>
        <w:rPr>
          <w:iCs/>
        </w:rPr>
        <w:t xml:space="preserve">изложить в редакции согласно Приложению № 3 к настоящему Решению; </w:t>
      </w:r>
    </w:p>
    <w:p>
      <w:pPr>
        <w:pStyle w:val="21"/>
        <w:ind w:hanging="0"/>
        <w:rPr>
          <w:iCs/>
        </w:rPr>
      </w:pPr>
      <w:r>
        <w:rPr>
          <w:iCs/>
        </w:rPr>
        <w:t>9</w:t>
      </w:r>
      <w:r>
        <w:rPr/>
        <w:t xml:space="preserve">) Приложение № 6 к </w:t>
      </w:r>
      <w:r>
        <w:rPr>
          <w:szCs w:val="28"/>
        </w:rPr>
        <w:t xml:space="preserve">Решению о бюджете </w:t>
      </w:r>
      <w:r>
        <w:rPr/>
        <w:t xml:space="preserve">изложить в редакции согласно  Приложению № 4 к настоящему Решению;  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10) Приложение № 7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5 к настоящему Решению;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11) Приложение № 8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6 к настоящему Решению;</w:t>
      </w:r>
    </w:p>
    <w:p>
      <w:pPr>
        <w:pStyle w:val="21"/>
        <w:ind w:hanging="0"/>
        <w:rPr/>
      </w:pPr>
      <w:r>
        <w:rPr>
          <w:iCs/>
        </w:rPr>
        <w:t xml:space="preserve">12) Приложение №11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7 к настоящему Решению;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13)  Приложение № 14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8 к настоящему Решению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О «Ленский муниципальный район»                            А.Г. Тор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 Собрания депутатов</w:t>
      </w:r>
    </w:p>
    <w:p>
      <w:pPr>
        <w:pStyle w:val="Normal"/>
        <w:jc w:val="both"/>
        <w:rPr/>
      </w:pPr>
      <w:r>
        <w:rPr>
          <w:sz w:val="28"/>
        </w:rPr>
        <w:t>МО «Ленский муниципальный район»                                          Т.С. Лобанова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rFonts w:ascii="Garamond" w:hAnsi="Garamond" w:cs="Garamond"/>
      <w:b/>
      <w:sz w:val="28"/>
      <w:szCs w:val="24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9:41:00Z</dcterms:created>
  <dc:creator>Яковлева Е.Н.</dc:creator>
  <dc:description/>
  <dc:language>en-US</dc:language>
  <cp:lastModifiedBy>Пользователь</cp:lastModifiedBy>
  <cp:lastPrinted>2022-06-08T15:49:00Z</cp:lastPrinted>
  <dcterms:modified xsi:type="dcterms:W3CDTF">2022-06-21T09:41:00Z</dcterms:modified>
  <cp:revision>2</cp:revision>
  <dc:subject/>
  <dc:title>Собрание депутатов муниципального образования «Ленский район»</dc:title>
</cp:coreProperties>
</file>