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2 июня 2022 года  № 179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5 декабря  2021 года  № 138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8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МО «Ленский муниципальны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 в бюджет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лечен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6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6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 бюджетных кредитов для погашения долговых обязательств муниципального образования Архангельской области  в виде обязательств по муниципальным ценным бумагам муниципального образования Архангельской области  и кредитам, полученным муниципальным образованием Архангельской области  от кредитных организаций, иностранных банков и международных финансов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ашен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6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6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 в  МО «Ленский муниципальный район» от кредитных организаций в валюте  Российской 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1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818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Пользователь</cp:lastModifiedBy>
  <cp:lastPrinted>2022-06-23T09:24:00Z</cp:lastPrinted>
  <dcterms:modified xsi:type="dcterms:W3CDTF">2022-06-23T06:24:00Z</dcterms:modified>
  <cp:revision>79</cp:revision>
  <dc:subject/>
  <dc:title>Приложение №</dc:title>
</cp:coreProperties>
</file>