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 07 сентября 2022 года  № 185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1 года № 138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2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9,7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2-09-07T11:12:00Z</dcterms:modified>
  <cp:revision>54</cp:revision>
  <dc:subject/>
  <dc:title/>
</cp:coreProperties>
</file>