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07 сентября 2022 года №185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 внесении изменений в решение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брания депутатов МО «Ленски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 xml:space="preserve">муниципальный район» от 15.12.2021  № 138-н  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«О бюджете муниципального образования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«Ленский муниципальный район»  на 2022 год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5.12.2021 № 138-н «О бюджете  муниципального образования «Ленский муниципальный район» на 2022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42184,2» заменить цифрами «854941,5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третьем цифры «858887,2» заменить цифрами «871644,5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в части 2 статьи 2 Решения о бюджете слова «от других бюджетов бюджетной системы Российской Федерации» удалить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3) в части 5 статьи 5 Решения о бюджете цифры «2520,0» заменить цифрами «2288,9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статью 6 Решения о бюджете дополнить частью 7 следующего содержания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«7. Установить, что в 2022 году из бюджета МО предоставляются гранты юридическим лицам, некоммерческим организациям (за исключением государственных (муниципальных) учреждений), индивидуальным предпринимателям, физическим лицам в форме субсидий в рамках заключенных Администрацией МО «Ленский муниципальный район» соглашений о сотрудничестве согласно договорам пожертвований. Получатель субсидии и цель предоставления субсидии определяется договором пожертвования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5) в части 5 статьи 8 Решения о бюджете цифры «2403,0» заменить цифрами «2413,7» и цифры 55,4» заменить цифрами «66,1»; 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6) в  статье 11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цифры «1000,0» заменить цифрами «1151,4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части 2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а) слова «на выплаты заработной платы исходя из минимального размера оплаты труда» заменить словами «на выплату заработной платы», цифры «1272,9» заменить цифрами «2851,0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ункт б) удалить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7)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8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9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10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3) Приложение №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О «Ленский муниципальный район»                            А.Г. Тор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Т.С. Лобанова</w:t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Беккер Ж.С</cp:lastModifiedBy>
  <cp:lastPrinted>2022-09-07T12:31:00Z</cp:lastPrinted>
  <dcterms:modified xsi:type="dcterms:W3CDTF">2022-09-07T09:32:00Z</dcterms:modified>
  <cp:revision>318</cp:revision>
  <dc:subject/>
  <dc:title>          Собрание депутатов муниципального образования «Ленский район»</dc:title>
</cp:coreProperties>
</file>