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ОБЛАСТЬ</w:t>
        <w:b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октября 2022 года № 3-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66" w:hanging="0"/>
        <w:jc w:val="both"/>
        <w:rPr/>
      </w:pPr>
      <w:r>
        <w:rPr>
          <w:sz w:val="28"/>
          <w:szCs w:val="28"/>
        </w:rPr>
        <w:t>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 «Ленский муниципальный район»</w:t>
      </w:r>
    </w:p>
    <w:p>
      <w:pPr>
        <w:pStyle w:val="Normal"/>
        <w:shd w:fill="FFFFFF" w:val="clear"/>
        <w:ind w:right="10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0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2 марта 2007 г. № 25-ФЗ «О муниципальной службе в Российской Федерации», областным законом от 27 сентября  2006 г. № 222-12-03 «О правовом регулировании муниципальной службы в Архангельской области», в целях совершенствования кадрового обеспечения муниципальной службы, </w:t>
      </w:r>
      <w:r>
        <w:rPr>
          <w:iCs/>
          <w:color w:val="000000"/>
          <w:sz w:val="28"/>
          <w:szCs w:val="28"/>
        </w:rPr>
        <w:t>Собрание депутатов МО «Ленский муниципальный район» решило</w:t>
      </w:r>
      <w:r>
        <w:rPr>
          <w:bCs/>
          <w:color w:val="000000"/>
          <w:spacing w:val="44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08" w:leader="none"/>
        </w:tabs>
        <w:autoSpaceDE w:val="false"/>
        <w:ind w:left="5" w:right="10" w:firstLine="725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ложение о порядке формирования кадрового резерва для замещения вакантных должностей муниципальной службы в Администрации </w:t>
      </w:r>
      <w:r>
        <w:rPr>
          <w:iCs/>
          <w:color w:val="000000"/>
          <w:sz w:val="28"/>
          <w:szCs w:val="28"/>
        </w:rPr>
        <w:t>муниципального образования «Ленский муниципальный район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08" w:leader="none"/>
        </w:tabs>
        <w:autoSpaceDE w:val="false"/>
        <w:ind w:left="730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бр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путатов МО «Ленский муниципальный район»                         М.Я.Суздал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jc w:val="right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 xml:space="preserve">Утверждено </w:t>
      </w:r>
    </w:p>
    <w:p>
      <w:pPr>
        <w:pStyle w:val="Normal"/>
        <w:widowControl w:val="false"/>
        <w:shd w:fill="FFFFFF" w:val="clear"/>
        <w:tabs>
          <w:tab w:val="clear" w:pos="708"/>
          <w:tab w:val="left" w:pos="8371" w:leader="none"/>
        </w:tabs>
        <w:autoSpaceDE w:val="false"/>
        <w:ind w:left="5103" w:hanging="0"/>
        <w:jc w:val="right"/>
        <w:rPr>
          <w:i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решением Собрания депутатов МО</w:t>
      </w:r>
    </w:p>
    <w:p>
      <w:pPr>
        <w:pStyle w:val="Normal"/>
        <w:widowControl w:val="false"/>
        <w:shd w:fill="FFFFFF" w:val="clear"/>
        <w:tabs>
          <w:tab w:val="clear" w:pos="708"/>
          <w:tab w:val="left" w:pos="8371" w:leader="none"/>
        </w:tabs>
        <w:autoSpaceDE w:val="false"/>
        <w:ind w:left="5103" w:hanging="0"/>
        <w:jc w:val="right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«Ленский муниципальный район»</w:t>
      </w:r>
    </w:p>
    <w:p>
      <w:pPr>
        <w:pStyle w:val="Normal"/>
        <w:widowControl w:val="false"/>
        <w:shd w:fill="FFFFFF" w:val="clear"/>
        <w:tabs>
          <w:tab w:val="clear" w:pos="708"/>
          <w:tab w:val="left" w:pos="8371" w:leader="none"/>
        </w:tabs>
        <w:autoSpaceDE w:val="false"/>
        <w:ind w:left="5103" w:hanging="0"/>
        <w:jc w:val="righ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26 октября 2022 года  </w:t>
      </w:r>
      <w:r>
        <w:rPr>
          <w:color w:val="000000"/>
          <w:sz w:val="28"/>
          <w:szCs w:val="28"/>
        </w:rPr>
        <w:t>№ 3-н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формирования кадрового резерва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замещения вакантных должностей муниципальной службы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Администрации </w:t>
      </w:r>
      <w:r>
        <w:rPr>
          <w:b/>
          <w:i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Ленский муниципальный район»»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720" w:right="24" w:hanging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  <w:t>Настоящее Положение разработано в соответствии с Федеральным законом от 02 марта 2007 г. № 25-ФЗ «О муниципальной службе в Российской Федерации» (далее - Федеральный закон «О муниципальной службе в Российской Федерации»), областным законом от 27 сентября</w:t>
        <w:br/>
        <w:t>2006 г. № 222-12-03 «О правовом регулировании муниципальной службы в</w:t>
        <w:br/>
        <w:t>Архангельской области» и устанавливает порядок формирования кадрового</w:t>
        <w:br/>
        <w:t>резерва, организации работы с кадровым резервом для замещения вакантных</w:t>
        <w:br/>
        <w:t xml:space="preserve">должностей муниципальной службы в Администрации </w:t>
      </w:r>
      <w:r>
        <w:rPr>
          <w:iCs/>
          <w:color w:val="000000"/>
          <w:sz w:val="28"/>
          <w:szCs w:val="28"/>
        </w:rPr>
        <w:t>муниципального</w:t>
        <w:br/>
        <w:t>образования «Ленский муниципальный район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администра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  <w:t>Кадровый резерв муниципальной службы (далее - кадровый резерв) представляет собой перечень лиц муниципальных служащих муниципального образования «Ленский муниципальный район» (далее - муниципальные служащие) и граждан Российской Федерации, граждан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не состоящих на муниципальной службе муниципального образования «Ленский муниципальный район» (далее - граждане), соответствующих квалификационным требованиям и обладающих профессиональными и деловыми качествами, необходимыми для их назначения на вакантные должности муниципальной службы в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  <w:t>Целью создания кадрового резерва является формирование</w:t>
        <w:br/>
        <w:t>квалифицированного кадрового состава муниципальной службы для решения</w:t>
        <w:br/>
        <w:t>администрацией вопросов местного значения и осуществления отдельных</w:t>
        <w:br/>
        <w:t>государственных полномочий, переданных федеральными законами и законами Архангель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.4.</w:t>
      </w:r>
      <w:r>
        <w:rPr>
          <w:color w:val="000000"/>
          <w:sz w:val="28"/>
          <w:szCs w:val="28"/>
        </w:rPr>
        <w:tab/>
        <w:t>Основными задачами создания кадрового резерва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67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реализация прав граждан на равный доступ к муниципальной служб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еспечение потребности администрации в высококвалифицированных </w:t>
      </w:r>
      <w:r>
        <w:rPr>
          <w:color w:val="000000"/>
          <w:sz w:val="28"/>
          <w:szCs w:val="28"/>
        </w:rPr>
        <w:t>специали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усиление мотивации муниципальных служащих администрации к</w:t>
        <w:br/>
        <w:t>повышению квалификации и получению дополнитель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одействие профессиональному и должностному росту муниципальных </w:t>
      </w:r>
      <w:r>
        <w:rPr>
          <w:color w:val="000000"/>
          <w:sz w:val="28"/>
          <w:szCs w:val="28"/>
        </w:rPr>
        <w:t>служащих админист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  <w:t>назначение на вакантную должность муниципальной службы лиц,</w:t>
        <w:br/>
        <w:t>обладающих необходимыми профессиональными знаниями, деловыми</w:t>
        <w:br/>
        <w:t>каче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ind w:firstLine="567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5.</w:t>
      </w:r>
      <w:r>
        <w:rPr>
          <w:color w:val="000000"/>
          <w:sz w:val="28"/>
          <w:szCs w:val="28"/>
        </w:rPr>
        <w:tab/>
        <w:t>Формирование кадрового резерва и работа с ним включаю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firstLine="567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>определение потребностей администрации в кад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включение в кадровый резерв администрации муниципальных</w:t>
        <w:br/>
        <w:t>служащих и гражд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567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ведение кадрового резерва админист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  <w:t>замещение вакантных должностей муниципальной службы</w:t>
        <w:br/>
        <w:t>муниципальными служащими и гражданами, состоящими в кадровом резер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  <w:t>исключение муниципальных служащих и граждан из кадрового</w:t>
        <w:br/>
        <w:t>резер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ind w:firstLine="567"/>
        <w:jc w:val="both"/>
        <w:rPr/>
      </w:pPr>
      <w:r>
        <w:rPr>
          <w:color w:val="000000"/>
          <w:spacing w:val="-12"/>
          <w:sz w:val="28"/>
          <w:szCs w:val="28"/>
        </w:rPr>
        <w:t>1.6.</w:t>
      </w:r>
      <w:r>
        <w:rPr>
          <w:color w:val="000000"/>
          <w:sz w:val="28"/>
          <w:szCs w:val="28"/>
        </w:rPr>
        <w:tab/>
        <w:t>Кадровый резерв формируется администрацией для замещения</w:t>
        <w:br/>
        <w:t>следующих категорий должност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е должности муниципальной служ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ущие должности муниципальной служ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ршие должности муниципальной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5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7.</w:t>
      </w:r>
      <w:r>
        <w:rPr>
          <w:color w:val="000000"/>
          <w:sz w:val="28"/>
          <w:szCs w:val="28"/>
        </w:rPr>
        <w:tab/>
        <w:t>Уполномоченным органом на ведение работы с кадровым резервом является общий отдел администрации (далее - уполномоченный орган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формирования кадрового резер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ind w:left="0" w:right="5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дровый резерв формируется для замещения вакантных должностей </w:t>
      </w:r>
      <w:r>
        <w:rPr>
          <w:color w:val="000000"/>
          <w:sz w:val="28"/>
          <w:szCs w:val="28"/>
        </w:rPr>
        <w:t xml:space="preserve">муниципальной службы </w:t>
      </w:r>
      <w:r>
        <w:rPr>
          <w:iCs/>
          <w:color w:val="000000"/>
          <w:sz w:val="28"/>
          <w:szCs w:val="28"/>
        </w:rPr>
        <w:t xml:space="preserve">главной, ведущей и старшей </w:t>
      </w:r>
      <w:r>
        <w:rPr>
          <w:color w:val="000000"/>
          <w:sz w:val="28"/>
          <w:szCs w:val="28"/>
        </w:rPr>
        <w:t>групп должностей в соответствии с Реестром должностей муниципальной службы в Архангельской области, утвержденным областным законом от 27 сентября 2006 г. № 222-12-03 «О правовом регулировании муниципальной службы в Архангельской обла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ind w:left="0" w:firstLine="567"/>
        <w:rPr>
          <w:iCs/>
          <w:color w:val="000000"/>
          <w:spacing w:val="-9"/>
          <w:sz w:val="28"/>
          <w:szCs w:val="28"/>
        </w:rPr>
      </w:pPr>
      <w:r>
        <w:rPr>
          <w:iCs/>
          <w:color w:val="000000"/>
          <w:sz w:val="28"/>
          <w:szCs w:val="28"/>
        </w:rPr>
        <w:t>Граждане включаются в кадровый резерв:</w:t>
      </w:r>
    </w:p>
    <w:p>
      <w:pPr>
        <w:pStyle w:val="Normal"/>
        <w:widowControl w:val="false"/>
        <w:autoSpaceDE w:val="false"/>
        <w:ind w:firstLine="567"/>
        <w:rPr>
          <w:iCs/>
          <w:color w:val="000000"/>
          <w:spacing w:val="-9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62" w:leader="none"/>
        </w:tabs>
        <w:autoSpaceDE w:val="false"/>
        <w:ind w:left="0" w:right="10" w:firstLine="567"/>
        <w:jc w:val="both"/>
        <w:rPr>
          <w:iCs/>
          <w:color w:val="000000"/>
          <w:spacing w:val="-16"/>
          <w:sz w:val="28"/>
          <w:szCs w:val="28"/>
        </w:rPr>
      </w:pPr>
      <w:r>
        <w:rPr>
          <w:iCs/>
          <w:color w:val="000000"/>
          <w:sz w:val="28"/>
          <w:szCs w:val="28"/>
        </w:rPr>
        <w:t>по результатам конкурса на включение в кадровый резерв для замещения вакантной должности муниципальной служб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62" w:leader="none"/>
        </w:tabs>
        <w:autoSpaceDE w:val="false"/>
        <w:ind w:left="0" w:right="5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о результатам конкурса на замещение вакантной должности муниципальной службы (с письменного согласия указанных граждан);</w:t>
      </w:r>
    </w:p>
    <w:p>
      <w:pPr>
        <w:pStyle w:val="Normal"/>
        <w:numPr>
          <w:ilvl w:val="0"/>
          <w:numId w:val="7"/>
        </w:numPr>
        <w:shd w:fill="FFFFFF" w:val="clear"/>
        <w:ind w:left="0" w:righ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проверки документов, поданных гражданами по результатам объявления о формировании кадрового резерва и приеме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  <w:t>Муниципальные служащие включаются в кадровый резер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7" w:leader="none"/>
        </w:tabs>
        <w:autoSpaceDE w:val="false"/>
        <w:ind w:left="0" w:firstLine="567"/>
        <w:jc w:val="both"/>
        <w:rPr>
          <w:iCs/>
          <w:color w:val="000000"/>
          <w:spacing w:val="-16"/>
          <w:sz w:val="28"/>
          <w:szCs w:val="28"/>
        </w:rPr>
      </w:pPr>
      <w:r>
        <w:rPr>
          <w:iCs/>
          <w:color w:val="000000"/>
          <w:sz w:val="28"/>
          <w:szCs w:val="28"/>
        </w:rPr>
        <w:t>по результатам конкурса на включение в кадровый резерв для замещения вакантной должности муниципальной служб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7" w:leader="none"/>
        </w:tabs>
        <w:autoSpaceDE w:val="false"/>
        <w:ind w:left="0" w:firstLine="567"/>
        <w:jc w:val="both"/>
        <w:rPr>
          <w:iCs/>
          <w:color w:val="000000"/>
          <w:spacing w:val="-13"/>
          <w:sz w:val="28"/>
          <w:szCs w:val="28"/>
        </w:rPr>
      </w:pPr>
      <w:r>
        <w:rPr>
          <w:iCs/>
          <w:color w:val="000000"/>
          <w:sz w:val="28"/>
          <w:szCs w:val="28"/>
        </w:rPr>
        <w:t>по результатам конкурса на замещение вакантной должности муниципальной служб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autoSpaceDE w:val="false"/>
        <w:ind w:left="0" w:right="1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рекомендаций аттестационной комиссии на замещение</w:t>
        <w:br/>
        <w:t>вышестоящих должностей муниципальной служб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в случае увольнения с муниципальной службы при ликвидации, реорганизации органа местного самоуправления или сокращении должностей муниципальной служб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в случае увольнения с муниципальной службы в связи с призывом муниципального служащего на военную службу или направлением его на альтернативную гражданскую служб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  <w:t>в случае увольнения с муниципальной службы в связи с</w:t>
        <w:br/>
        <w:t>восстановлением на службе муниципального служащего, ранее замещавшего</w:t>
        <w:br/>
        <w:t>эту должность муниципальной службы, по решению с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  <w:t>в случае увольнения с муниципальной службы в связи с наступлением</w:t>
        <w:br/>
        <w:t>чрезвычайных обстоятельств, препятствующих продолжению отношений,</w:t>
        <w:br/>
        <w:t>связанных с муниципальной службой (военные действия, катастрофа,</w:t>
        <w:br/>
        <w:t>стихийное бедствие, крупная авария, эпидемия и другие чрезвычайные</w:t>
        <w:br/>
        <w:t>обстоятельства).</w:t>
      </w:r>
    </w:p>
    <w:p>
      <w:pPr>
        <w:pStyle w:val="Normal"/>
        <w:widowControl w:val="false"/>
        <w:shd w:fill="FFFFFF" w:val="clear"/>
        <w:autoSpaceDE w:val="false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ключение муниципальных служащих в кадровый резерв в соответствии </w:t>
      </w:r>
      <w:r>
        <w:rPr>
          <w:iCs/>
          <w:color w:val="000000"/>
          <w:spacing w:val="-3"/>
          <w:sz w:val="28"/>
          <w:szCs w:val="28"/>
        </w:rPr>
        <w:t xml:space="preserve">с </w:t>
      </w:r>
      <w:r>
        <w:rPr>
          <w:iCs/>
          <w:color w:val="000000"/>
          <w:spacing w:val="-5"/>
          <w:sz w:val="28"/>
          <w:szCs w:val="28"/>
        </w:rPr>
        <w:t xml:space="preserve">подпунктами </w:t>
      </w:r>
      <w:r>
        <w:rPr>
          <w:iCs/>
          <w:color w:val="000000"/>
          <w:sz w:val="28"/>
          <w:szCs w:val="28"/>
        </w:rPr>
        <w:t>2-7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астоящего пункта осуществляется с их письменного соглас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  <w:t>В кадровый резерв включаются лица, закончившие обучение в</w:t>
        <w:br/>
        <w:t>профессиональных образовательных организациях и образовательных</w:t>
        <w:br/>
        <w:t>организациях высшего образования по целевому направлению администрации, в случае невозможности их назначения на должность муниципальной службы в связи с отсутствием вакантных мест (на основании их письменного согласия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ение в кадровый резерв лиц, закончивших обучение в профессиональных образовательных организациях и образовательных организациях высшего образования по целевому направлению, производится для замещения должностей муниципальной службы младшей и старш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right="5" w:firstLine="567"/>
        <w:jc w:val="both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>2.5.</w:t>
      </w:r>
      <w:r>
        <w:rPr>
          <w:iCs/>
          <w:color w:val="000000"/>
          <w:sz w:val="28"/>
          <w:szCs w:val="28"/>
        </w:rPr>
        <w:tab/>
        <w:t>Конкурс на включение в кадровый резерв проводится конкурсной</w:t>
        <w:br/>
        <w:t>комиссией, образованной Главой МО «Ленский муниципальный район», в порядке, установленном постановлением администрации.</w:t>
      </w:r>
    </w:p>
    <w:p>
      <w:pPr>
        <w:pStyle w:val="Normal"/>
        <w:widowControl w:val="false"/>
        <w:shd w:fill="FFFFFF" w:val="clear"/>
        <w:autoSpaceDE w:val="false"/>
        <w:ind w:right="5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и проведении конкурса на включение в кадровый резерв, в правовом акте работодателя о проведении конкурса указывается должность в соответствии со штатным расписанием органа местного самоуправления, на которую проводится конкурс на включение в кадровый резерв.</w:t>
      </w:r>
    </w:p>
    <w:p>
      <w:pPr>
        <w:pStyle w:val="Normal"/>
        <w:widowControl w:val="false"/>
        <w:shd w:fill="FFFFFF" w:val="clear"/>
        <w:autoSpaceDE w:val="false"/>
        <w:ind w:right="14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андидатам, участвовавшим в конкурсе, сообщается о результатах конкурса в письменной форме в течение 10 рабочих дней с даты проведения конкурса.</w:t>
      </w:r>
    </w:p>
    <w:p>
      <w:pPr>
        <w:pStyle w:val="Normal"/>
        <w:widowControl w:val="false"/>
        <w:shd w:fill="FFFFFF" w:val="clear"/>
        <w:autoSpaceDE w:val="false"/>
        <w:ind w:right="24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Информация о результатах конкурса размещается на официальном сайте администрации в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 принятии решения о включении в кадровый резерв оцени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512" w:leader="none"/>
        </w:tabs>
        <w:autoSpaceDE w:val="false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>соответствие муниципального служащего (гражданина)</w:t>
        <w:br/>
        <w:t>квалификационным требованиям к уровню профессионального образования,</w:t>
        <w:br/>
        <w:t>стажу муниципальной службы или работы по специальности, направлению</w:t>
        <w:br/>
        <w:t>подготовки, знаниям и умениям, которые необходимы для исполнения</w:t>
        <w:br/>
        <w:t>должност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морально-психологические и деловые качества муниципального</w:t>
        <w:br/>
        <w:t>служащего (гражданин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пыт работы муниципального служащего (гражданина) по</w:t>
        <w:br/>
        <w:t>предполагаемому направлению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7.</w:t>
      </w:r>
      <w:r>
        <w:rPr>
          <w:color w:val="000000"/>
          <w:sz w:val="28"/>
          <w:szCs w:val="28"/>
        </w:rPr>
        <w:tab/>
        <w:t>Включение муниципального служащего (гражданина) в кадровый</w:t>
        <w:br/>
        <w:t>резерв оформляется распоряжением администрации. Включение</w:t>
        <w:br/>
        <w:t>муниципальных служащих (граждан) в кадровый резерв производится с</w:t>
        <w:br/>
        <w:t>указанием группы должностей муниципальной службы, на которые они могут быть назначе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  <w:t>Включение муниципальных служащих в кадровый резерв в</w:t>
        <w:br/>
        <w:t xml:space="preserve">соответствии с подпунктами </w:t>
      </w:r>
      <w:r>
        <w:rPr>
          <w:color w:val="000000"/>
          <w:spacing w:val="216"/>
          <w:sz w:val="28"/>
          <w:szCs w:val="28"/>
        </w:rPr>
        <w:t>4-7</w:t>
      </w:r>
      <w:r>
        <w:rPr>
          <w:color w:val="000000"/>
          <w:sz w:val="28"/>
          <w:szCs w:val="28"/>
        </w:rPr>
        <w:t xml:space="preserve"> пункта 2.3 настоящего Положения</w:t>
        <w:br/>
        <w:t>производится для замещения должностей муниципальной службы той же</w:t>
        <w:br/>
        <w:t>группы должностей, к которой относится последняя замещаемая</w:t>
        <w:br/>
        <w:t>муниципальным служащим должность муниципальной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9.</w:t>
      </w:r>
      <w:r>
        <w:rPr>
          <w:color w:val="000000"/>
          <w:sz w:val="28"/>
          <w:szCs w:val="28"/>
        </w:rPr>
        <w:tab/>
        <w:t>Муниципальный служащий (гражданин) включается в кадровый</w:t>
        <w:br/>
        <w:t>резерв на срок, не превышающий трех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работы с кадровым резервом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1. Уполномоченный орган</w:t>
      </w:r>
      <w:r>
        <w:rPr>
          <w:iCs/>
          <w:color w:val="000000"/>
          <w:spacing w:val="-1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right="1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формирует и ведет персональное учетное дело гражданина, включенного в кадровый резерв, в котором содержатся документы, подтверждающие: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д, число, месяц рождения;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ажданство;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рес регист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90" w:leader="none"/>
          <w:tab w:val="left" w:pos="5362" w:leader="none"/>
          <w:tab w:val="left" w:pos="817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разова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наименова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образовательного </w:t>
      </w:r>
      <w:r>
        <w:rPr>
          <w:color w:val="000000"/>
          <w:spacing w:val="-3"/>
          <w:sz w:val="28"/>
          <w:szCs w:val="28"/>
        </w:rPr>
        <w:t xml:space="preserve">учреждения, </w:t>
      </w:r>
      <w:r>
        <w:rPr>
          <w:color w:val="000000"/>
          <w:sz w:val="28"/>
          <w:szCs w:val="28"/>
        </w:rPr>
        <w:t>специальности и квалификации, наличие ученой степени, ученого звания);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ь и место работы гражданина;</w:t>
      </w:r>
    </w:p>
    <w:p>
      <w:pPr>
        <w:pStyle w:val="Normal"/>
        <w:widowControl w:val="false"/>
        <w:shd w:fill="FFFFFF" w:val="clear"/>
        <w:autoSpaceDE w:val="false"/>
        <w:ind w:right="2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ж работы на должностях муниципальной службы или стаж работы по специальности;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ату включения в кадровый резерв;</w:t>
      </w:r>
    </w:p>
    <w:p>
      <w:pPr>
        <w:pStyle w:val="Normal"/>
        <w:widowControl w:val="false"/>
        <w:shd w:fill="FFFFFF" w:val="clear"/>
        <w:autoSpaceDE w:val="false"/>
        <w:ind w:right="1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и муниципальной службы, на замещение которых гражданин включен в кадровый резерв;</w:t>
      </w:r>
    </w:p>
    <w:p>
      <w:pPr>
        <w:pStyle w:val="Normal"/>
        <w:widowControl w:val="false"/>
        <w:shd w:fill="FFFFFF" w:val="clear"/>
        <w:autoSpaceDE w:val="false"/>
        <w:ind w:right="1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аз от замещения вакантной должности муниципальной службы с указанием причи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09" w:leader="none"/>
        </w:tabs>
        <w:autoSpaceDE w:val="false"/>
        <w:ind w:left="0" w:right="14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ведет реестр кадрового резерва администрации по форме согласно приложению к настоящему Положени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09" w:leader="none"/>
        </w:tabs>
        <w:autoSpaceDE w:val="false"/>
        <w:ind w:left="0" w:right="1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вносит выписку из распоряжения администрации о включении в кадровый резерв и об исключении из кадрового резерва в личное дело муниципального служащего.</w:t>
      </w:r>
    </w:p>
    <w:p>
      <w:pPr>
        <w:pStyle w:val="Normal"/>
        <w:widowControl w:val="false"/>
        <w:autoSpaceDE w:val="false"/>
        <w:ind w:firstLine="56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autoSpaceDE w:val="false"/>
        <w:ind w:left="0" w:right="5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значение муниципального служащего (гражданина), состоящего в </w:t>
      </w:r>
      <w:r>
        <w:rPr>
          <w:color w:val="000000"/>
          <w:sz w:val="28"/>
          <w:szCs w:val="28"/>
        </w:rPr>
        <w:t>кадровом резерве, на вакантную должность муниципальной службы осуществляется с его согласия по решению работодателя в пределах группы должностей муниципальной службы, для замещения которых муниципальный служащий (гражданин) включен в кадровый резер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autoSpaceDE w:val="false"/>
        <w:ind w:left="0" w:right="1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ключение муниципального служащего (гражданина) из кадрового </w:t>
      </w:r>
      <w:r>
        <w:rPr>
          <w:color w:val="000000"/>
          <w:sz w:val="28"/>
          <w:szCs w:val="28"/>
        </w:rPr>
        <w:t>резерва оформляется распоряжением админист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autoSpaceDE w:val="false"/>
        <w:ind w:left="0" w:right="1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снованиями исключения муниципального служащего из кадрового резерва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firstLine="567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чное заявл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назначение на должность муниципальной службы в порядке</w:t>
        <w:br/>
      </w:r>
      <w:r>
        <w:rPr>
          <w:color w:val="000000"/>
          <w:spacing w:val="-3"/>
          <w:sz w:val="28"/>
          <w:szCs w:val="28"/>
        </w:rPr>
        <w:t xml:space="preserve">должностного роста в пределах группы должностей муниципальной службы, для </w:t>
      </w:r>
      <w:r>
        <w:rPr>
          <w:color w:val="000000"/>
          <w:spacing w:val="-4"/>
          <w:sz w:val="28"/>
          <w:szCs w:val="28"/>
        </w:rPr>
        <w:t>замещения которых муниципального служащий включен в кадровый резер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смерть (гибель) муниципального служащего либо признание его</w:t>
        <w:br/>
        <w:t>безвестно отсутствующим или объявление его умершим решением суда,</w:t>
        <w:br/>
        <w:t>вступившим в законную си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  <w:t>совершение дисциплинарного проступка, за который к</w:t>
        <w:br/>
        <w:t>муниципальному служащему применено дисциплинарное взыскание,</w:t>
        <w:br/>
        <w:t>предусмотренное пунктом 2 части 1 статьи 27 Федерального закона «О</w:t>
        <w:br/>
        <w:t>муниципальной службе в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  <w:t>увольнение с муниципальной службы по одному из оснований,</w:t>
        <w:br/>
        <w:t>предусмотренных частью 2.3 статьи 14.1, частью 5 статьи 15, пунктами 3, 4</w:t>
        <w:br/>
        <w:t>части 1 статьи 19 Федерального закона «О муниципальной службе в</w:t>
        <w:br/>
        <w:t>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ind w:firstLine="567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  <w:t>непрерывное пребывание в кадровом резерве более трех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5.</w:t>
      </w:r>
      <w:r>
        <w:rPr>
          <w:color w:val="000000"/>
          <w:sz w:val="28"/>
          <w:szCs w:val="28"/>
        </w:rPr>
        <w:tab/>
        <w:t>Основаниями исключения гражданина из кадрового резерва</w:t>
        <w:br/>
        <w:t>являю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18" w:leader="none"/>
        </w:tabs>
        <w:autoSpaceDE w:val="false"/>
        <w:ind w:left="0" w:firstLine="567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чное заявлени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18" w:leader="none"/>
        </w:tabs>
        <w:autoSpaceDE w:val="false"/>
        <w:ind w:left="0" w:right="1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назначение на должность муниципальной службы в пределах группы должностей муниципальной службы, для замещения которых гражданин включен в кадровый резер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смерть (гибель) гражданина либо признание гражданина безвестно</w:t>
        <w:br/>
        <w:t>отсутствующим или объявление его умершим решением суда, вступившим в</w:t>
        <w:br/>
        <w:t>законную сил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63" w:leader="none"/>
        </w:tabs>
        <w:autoSpaceDE w:val="false"/>
        <w:ind w:left="0" w:right="29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признание гражданина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63" w:leader="none"/>
        </w:tabs>
        <w:autoSpaceDE w:val="false"/>
        <w:ind w:left="0" w:right="14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наличие заболевания, препятствующего поступлению на муниципальную службу и подтвержденного заключением медицинской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достижение предельного возраста пребывания на муниципальной служб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  <w:t>осуждение гражданина к наказанию, исключающему возможность</w:t>
        <w:br/>
        <w:t>поступления на муниципальную службу, по приговору суда, вступившему в</w:t>
        <w:br/>
        <w:t>законную си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  <w:t>признание гражданина полностью неспособным к трудовой</w:t>
        <w:br/>
        <w:t>деятельности в соответствии с медицинским заключением, выданным в</w:t>
        <w:br/>
        <w:t>порядке, установленном федеральными законами и иными нормативными</w:t>
        <w:br/>
        <w:t>правовыми актами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66" w:leader="none"/>
        </w:tabs>
        <w:autoSpaceDE w:val="false"/>
        <w:ind w:left="0" w:right="14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применение к гражданину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66" w:leader="none"/>
        </w:tabs>
        <w:autoSpaceDE w:val="false"/>
        <w:ind w:left="0" w:firstLine="567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непрерывное пребывание в кадровом резерве более трех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1)</w:t>
      </w:r>
      <w:r>
        <w:rPr>
          <w:color w:val="000000"/>
          <w:sz w:val="28"/>
          <w:szCs w:val="28"/>
        </w:rPr>
        <w:tab/>
        <w:t>прекращения гражданства Российской Федерации, прекращения</w:t>
        <w:br/>
        <w:t>гражданства иностранного государства - участника международного договора</w:t>
        <w:br/>
        <w:t>Российской Федерации, в соответствии с которым иностранный гражданин</w:t>
        <w:br/>
        <w:t>имеет право находиться на муниципальной службе, приобретения им</w:t>
        <w:br/>
        <w:t>гражданства иностранного государства либо получения им вида на жительство</w:t>
        <w:br/>
        <w:t>или иного документа, подтверждающего право на постоянное проживание</w:t>
        <w:br/>
        <w:t>гражданина Российской Федерации на территории иностранного государства,</w:t>
        <w:br/>
        <w:t>не являющегося участником международного договора Российской Федерации, в соответствии с которым гражданин Российской Федерации, имеющий гражданство иностранного государства, имеет право находиться на</w:t>
        <w:br/>
        <w:t>муниципальной служб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6.</w:t>
      </w:r>
      <w:r>
        <w:rPr>
          <w:color w:val="000000"/>
          <w:sz w:val="28"/>
          <w:szCs w:val="28"/>
        </w:rPr>
        <w:tab/>
        <w:t>Муниципальному служащему (гражданину), исключенному из</w:t>
        <w:br/>
        <w:t>кадрового резерва, направляется выписка из распоряжения администрации об</w:t>
        <w:br/>
        <w:t>исключении из кадрового резерва.</w:t>
      </w:r>
    </w:p>
    <w:p>
      <w:pPr>
        <w:pStyle w:val="Normal"/>
        <w:widowControl w:val="false"/>
        <w:shd w:fill="FFFFFF" w:val="clear"/>
        <w:autoSpaceDE w:val="false"/>
        <w:ind w:right="1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иска из распоряжения администрации об исключении из кадрового резерва вносится в личное дело муниципального служащего, учетное дело граждан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firstLine="567"/>
        <w:jc w:val="both"/>
        <w:rPr/>
      </w:pPr>
      <w:r>
        <w:rPr>
          <w:color w:val="000000"/>
          <w:spacing w:val="-6"/>
          <w:sz w:val="28"/>
          <w:szCs w:val="28"/>
        </w:rPr>
        <w:t>3.7.</w:t>
      </w:r>
      <w:r>
        <w:rPr>
          <w:color w:val="000000"/>
          <w:sz w:val="28"/>
          <w:szCs w:val="28"/>
        </w:rPr>
        <w:tab/>
        <w:t>Персональное учетное дело гражданина, прибывавшего в кадровом</w:t>
        <w:br/>
        <w:t>резерве и исключенного из него, может быть ему возвращено по письменному</w:t>
        <w:br/>
        <w:t>заявлению в течение трех лет. До истечения этого срока документы хранятся в</w:t>
        <w:br/>
        <w:t>уполномоченном органе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чего подлежат уничтожению.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08"/>
          <w:tab w:val="left" w:pos="1262" w:leader="none"/>
        </w:tabs>
        <w:autoSpaceDE w:val="false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45:00Z</dcterms:created>
  <dc:creator>Надежда</dc:creator>
  <dc:description/>
  <dc:language>en-US</dc:language>
  <cp:lastModifiedBy>Пользователь</cp:lastModifiedBy>
  <cp:lastPrinted>2022-10-26T15:48:00Z</cp:lastPrinted>
  <dcterms:modified xsi:type="dcterms:W3CDTF">2022-10-26T12:50:00Z</dcterms:modified>
  <cp:revision>3</cp:revision>
  <dc:subject/>
  <dc:title/>
</cp:coreProperties>
</file>