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5 декабря 2022 года  № 7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5 декабря  2021 года  № 138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Ленский муниципальный район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заимствования в валюте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5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ые ценные бумаги МО «Ленский муниципальны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 в бюджет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 бюджетных кредитов для погашения долговых обязательств муниципального образования Архангельской области  в виде обязательств по муниципальным ценным бумагам муниципального образования Архангельской области  и кредитам, полученным муниципальным образованием Архангельской области  от кредитных организаций, иностранных банков и международных финансов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гашени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предоставленных из федерального бюджета бюджетных кредитов на пополнение остатка средств на едином счете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 в  МО «Ленский муниципальный район» от кредитных организаций в валюте  Российской 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14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285,8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33:00Z</dcterms:created>
  <dc:creator>User</dc:creator>
  <dc:description/>
  <cp:keywords/>
  <dc:language>en-US</dc:language>
  <cp:lastModifiedBy>Беккер Ж.С</cp:lastModifiedBy>
  <cp:lastPrinted>2022-11-30T16:41:00Z</cp:lastPrinted>
  <dcterms:modified xsi:type="dcterms:W3CDTF">2022-12-15T11:55:00Z</dcterms:modified>
  <cp:revision>89</cp:revision>
  <dc:subject/>
  <dc:title>Приложение №</dc:title>
</cp:coreProperties>
</file>