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апреля 2020 года № 10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, 2, 3, 5, 24, 25, 33, 35, 37, 38, 39, 44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440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440,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100035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2.1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ередаче электро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ередаче электрической энерги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5081.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5081.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02000351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9991.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9991.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3000353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30.11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Энергия тепловая, отпущенная котельны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тпуску и потреблению теплов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4228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4228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13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13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450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450.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5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огрузке и вывозу снега с улиц с. Яренск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9928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9928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3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зданию мест (площадок) накопления ( 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193.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193.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500068104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841004.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841004.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8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17.12.14.116</w:t>
              <w:br/>
              <w:t>17.12.14.119</w:t>
              <w:br/>
              <w:t>17.12.14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умага для глубокой печати</w:t>
              <w:br/>
              <w:t>Бумага для печати прочая</w:t>
              <w:br/>
              <w:t>Бумага для печа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8781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8781.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.52.10.190</w:t>
              <w:br/>
              <w:t>17.23.13.110</w:t>
              <w:br/>
              <w:t>17.23.13.199</w:t>
              <w:br/>
              <w:t>17.23.13.194</w:t>
              <w:br/>
              <w:t>17.23.13.193</w:t>
              <w:br/>
              <w:t>17.23.13.195</w:t>
              <w:br/>
              <w:t>25.99.23.000</w:t>
              <w:br/>
              <w:t>17.23.12.110</w:t>
              <w:br/>
              <w:t>20.59.59.900</w:t>
              <w:br/>
              <w:t>17.23.13.130</w:t>
              <w:br/>
              <w:t>22.29.25.000</w:t>
              <w:br/>
              <w:t>17.12.71.000</w:t>
              <w:br/>
              <w:t>32.99.12.110</w:t>
              <w:br/>
              <w:t>32.99.14.130</w:t>
              <w:br/>
              <w:t>22.29.26.119</w:t>
              <w:br/>
              <w:t>22.29.22.000</w:t>
              <w:br/>
              <w:t>32.99.59.000</w:t>
              <w:br/>
              <w:t>32.99.12.130</w:t>
              <w:br/>
              <w:t>32.99.15.120</w:t>
              <w:br/>
              <w:t>32.99.15.110</w:t>
              <w:br/>
              <w:t>22.29.21.000</w:t>
              <w:br/>
              <w:t>22.19.73.120</w:t>
              <w:br/>
              <w:t>32.99.12.120</w:t>
              <w:br/>
              <w:t>25.99.22.130</w:t>
              <w:br/>
              <w:t>32.99.13.110</w:t>
              <w:br/>
              <w:t>25.93.14.130</w:t>
              <w:br/>
              <w:t>17.23.12.130</w:t>
              <w:br/>
              <w:t>25.71.11.120</w:t>
              <w:br/>
              <w:t>32.99.53.130</w:t>
              <w:br/>
              <w:t>22.22.19.000</w:t>
              <w:br/>
              <w:t>28.23.12.110</w:t>
              <w:br/>
              <w:t>25.71.13.110</w:t>
              <w:br/>
              <w:t>13.10.62.000</w:t>
              <w:br/>
              <w:t>26.51.33.1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леи прочие</w:t>
              <w:br/>
              <w:t>Журналы регистрационные из бумаги или картона</w:t>
              <w:br/>
              <w:t>Принадлежности канцелярские прочие из бумаги или картона, не включенные в другие группировки</w:t>
              <w:br/>
              <w:t>Тетради школьные ученические</w:t>
              <w:br/>
              <w:t>Папки и обложки из бумаги или картона</w:t>
              <w:br/>
              <w:t>Тетради общие</w:t>
              <w:br/>
              <w:t>Детали для скоросшивателей или папок, канцелярские зажимы и аналогичные канцелярские изделия и скобы в виде полос из недрагоценных металлов</w:t>
              <w:br/>
              <w:t>Конверты, письма-секретки</w:t>
              <w:br/>
              <w:t>Продукты разные химические прочие, не включенные в другие группировки</w:t>
              <w:br/>
              <w:t>Скоросшиватели (папки) из бумаги или картона</w:t>
              <w:br/>
              <w:t>Принадлежности канцелярские или школьные пластмассовые</w:t>
              <w:br/>
              <w:t>Бумага и картон многослойные, немелованные или без пропитки</w:t>
              <w:br/>
              <w:t>Ручки шариковые</w:t>
              <w:br/>
              <w:t>Детали пишущих принадлежностей</w:t>
              <w:br/>
              <w:t>Фурнитура и аналогичные пластмассовые изделия, прочие</w:t>
              <w:br/>
              <w:t>Плиты, листы пластмассовые самоклеящиеся, прочие</w:t>
              <w:br/>
              <w:t>Изделия различные прочие, не включенные в другие группировки</w:t>
              <w:br/>
              <w:t>Карандаши механические</w:t>
              <w:br/>
              <w:t>Грифели для карандашей</w:t>
              <w:br/>
              <w:t>Карандаши простые и цветные с грифелями в твердой оболочке</w:t>
              <w:br/>
              <w:t>Плиты, листы, пленка, лента и прочие плоские полимерные самоклеящиеся формы, в рулонах шириной не более 20 см</w:t>
              <w:br/>
              <w:t>Изделия культурно-бытового назначения и хозяйственного обихода резиновые формовые (включая спортивные изделия из резины)</w:t>
              <w:br/>
              <w:t>Ручки и маркеры с наконечником из фетра и прочих пористых материалов</w:t>
              <w:br/>
              <w:t>Подставки для печатей и аналогичное офисное и канцелярское оборудование металлическое, кроме офисной мебели</w:t>
              <w:br/>
              <w:t>Ручки чертежные для туши</w:t>
              <w:br/>
              <w:t>Кнопки чертежные</w:t>
              <w:br/>
              <w:t>Коробки, сумки, футляры, наборы почтовые из бумаги или картона, содержащие наборы бумажных канцелярских принадлежностей</w:t>
              <w:br/>
              <w:t>Ножницы</w:t>
              <w:br/>
              <w:t>Приборы, аппаратура и устройства учебные демонстрационные</w:t>
              <w:br/>
              <w:t>Изделия упаковочные пластмассовые прочие</w:t>
              <w:br/>
              <w:t>Калькуляторы электронные</w:t>
              <w:br/>
              <w:t>Изделия ножевые прочие</w:t>
              <w:br/>
              <w:t>Нитки швейные хлопчатобумажные</w:t>
              <w:br/>
              <w:t>Линей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7043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7043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400025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29.11.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ервуары, цистерны, баки и аналогичные емкости (кроме емкостей для сжатых или сжиженных газов) из чугуна, стали или алюминия, вместимостью более 300 л, без механического или теплотехнического оборудования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контейнеров (бункеров) для накопления твёрдых коммунальных отход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98824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98824.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639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639,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 добавить строки </w:t>
            </w:r>
            <w:r>
              <w:rPr>
                <w:rFonts w:cs="Times New Roman" w:ascii="Times New Roman" w:hAnsi="Times New Roman"/>
              </w:rPr>
              <w:t xml:space="preserve">48, 49 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800043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21.1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монтажу основных сетей электроосвещения и электроснабжения или электроарматуры, требующие специальной квалификации, в зданиях, сооружениях и на прочих строительных объект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текущему ремонту электропроводки в здании архива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6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6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9000493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.39.3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рендованных автобусов с водител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проведению всероссийской переписи населения в 2020 году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91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91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4-08T12:27:00Z</cp:lastPrinted>
  <dcterms:modified xsi:type="dcterms:W3CDTF">2020-04-23T06:43:00Z</dcterms:modified>
  <cp:revision>410</cp:revision>
  <dc:subject/>
  <dc:title/>
</cp:coreProperties>
</file>