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апреля 2020 года № 10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1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7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пределению рыночной стоимости муниципального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6791.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6791.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 добавить строку </w:t>
            </w:r>
            <w:r>
              <w:rPr>
                <w:rFonts w:cs="Times New Roman" w:ascii="Times New Roman" w:hAnsi="Times New Roman"/>
              </w:rPr>
              <w:t xml:space="preserve">50 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0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пределению рыночной стоимости жилых помещений, находящихся в собственности граждан, для целей выплаты возмещения (выкупной цены) за изымаемые жилые помещ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4-08T12:27:00Z</cp:lastPrinted>
  <dcterms:modified xsi:type="dcterms:W3CDTF">2020-04-23T09:11:00Z</dcterms:modified>
  <cp:revision>411</cp:revision>
  <dc:subject/>
  <dc:title/>
</cp:coreProperties>
</file>