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аспоряж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7 мая 2020 года № 1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0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1 и 2022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  17, 18, 23, 24, 31, 47,  37  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6"/>
      </w:tblGrid>
      <w:tr>
        <w:trPr/>
        <w:tc>
          <w:tcPr>
            <w:tcW w:w="151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закупках товаров, работ, услуг на 2020 финансовый год и на плановый период 2021 и 2022 годов: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1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17000683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8.31.16.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среднические при оценке нежилого недвижимого имущества за вознаграждение или на договорной основ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Оказание услуг по определению рыночной стоимости муниципального имуществ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3291.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3291.0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1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1800071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2.35.1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кадастровой деятельн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кадастровых работ в отношении земельных участков Ленского райо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029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029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23000683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8.31.16.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среднические при оценке нежилого недвижимого имущества за вознаграждение или на договорной основ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Оказание услуг по оценке земельного участка на территории МО «Ленский муниципальный район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967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967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24000522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2.21.22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эксплуатации автомагистрал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содержанию автомобильных дорог общего пользования, находящихся в собственност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42005.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42005.3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3100071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2.16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инженерно-техническому проектированию производственных процессов и производст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разработке проектно-сметной документации с прохождением государственной экспертизы й водоотведение по ул. Красных Партиза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35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35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47000522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2.21.22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эксплуатации автомагистрал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планировке дорожного полотна автомобильных дорог общего пользования, находящихся в собственности МО «Ленский муниципальный район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854828.3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854828.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29150009622915010010037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0657.8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0657.8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нкт 2 добавить строку 51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5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5100071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2.35.1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кадастровой деятельн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Оказание услуг по изготовлению технической документации и технических планов на объекты с целью постановки на кадастровый уч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88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88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823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нкт 3 отменить строку  49 </w:t>
            </w:r>
          </w:p>
        </w:tc>
      </w:tr>
      <w:tr>
        <w:trPr>
          <w:trHeight w:val="145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4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490004939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9.39.31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арендованных автобусов с водителе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Оказание услуг по проведению всероссийской переписи населения в 2020 году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491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491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0-04-08T12:27:00Z</cp:lastPrinted>
  <dcterms:modified xsi:type="dcterms:W3CDTF">2020-05-08T06:32:00Z</dcterms:modified>
  <cp:revision>414</cp:revision>
  <dc:subject/>
  <dc:title/>
</cp:coreProperties>
</file>