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мая 2020 года № 1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3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46930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46930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2 добавить строку 5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.12.160</w:t>
              <w:br/>
              <w:t>31.01.12.190</w:t>
              <w:br/>
              <w:t>31.01.12.139</w:t>
              <w:br/>
              <w:t>31.01.12.131</w:t>
              <w:br/>
              <w:t>31.01.12.150</w:t>
              <w:br/>
              <w:t>31.01.12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сидения, преимущественно с деревянным каркасом</w:t>
              <w:br/>
              <w:t>Мебель офисная деревянная прочая</w:t>
              <w:br/>
              <w:t>Шкафы деревянные прочие</w:t>
              <w:br/>
              <w:t>Шкафы для одежды деревянные</w:t>
              <w:br/>
              <w:t>Тумбы офисные деревянные</w:t>
              <w:br/>
              <w:t>Столы письменные деревянные для офисов, административных помещ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офисной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87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875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отменить строку  48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800043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21.1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монтажу основных сетей электроосвещения и электроснабжения или электроарматуры, требующие специальной квалификации, в зданиях, сооружениях и на прочих строительных объект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текущему ремонту электропроводки в здании архива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6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6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4-08T12:27:00Z</cp:lastPrinted>
  <dcterms:modified xsi:type="dcterms:W3CDTF">2020-05-15T06:35:00Z</dcterms:modified>
  <cp:revision>418</cp:revision>
  <dc:subject/>
  <dc:title/>
</cp:coreProperties>
</file>