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я 2020 года № 1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14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9150009622915010010014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</w:t>
              <w:br/>
              <w:t>26.20.16.170</w:t>
              <w:br/>
              <w:t>26.20.16.110</w:t>
              <w:br/>
              <w:t>26.20.17.110</w:t>
              <w:br/>
              <w:t>26.20.1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и периферийное оборудование</w:t>
              <w:br/>
              <w:t>Манипуляторы</w:t>
              <w:br/>
              <w:t>Клавиатуры</w:t>
              <w:br/>
              <w:t>Мониторы, подключаемые к компьютеру</w:t>
              <w:b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компьюте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отменить строку  48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420004221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21.22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строительные по прокладке местных трубопроводов воды или сточных в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конструкции линейного объекта "Водопровод с. Яренск Ленского района Архангельской области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5-25T06:31:00Z</dcterms:modified>
  <cp:revision>422</cp:revision>
  <dc:subject/>
  <dc:title/>
</cp:coreProperties>
</file>