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мая 2020 года № 128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14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9150009622915010010014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</w:t>
              <w:br/>
              <w:t>26.20.16.170</w:t>
              <w:br/>
              <w:t>26.20.16.110</w:t>
              <w:br/>
              <w:t>26.20.17.110</w:t>
              <w:br/>
              <w:t>26.20.1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и периферийное оборудование</w:t>
              <w:br/>
              <w:t>Манипуляторы</w:t>
              <w:br/>
              <w:t>Клавиатуры</w:t>
              <w:br/>
              <w:t>Мониторы, подключаемые к компьютеру</w:t>
              <w:br/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компьюте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915000962291501001005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офисной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5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5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5-29T08:03:00Z</dcterms:modified>
  <cp:revision>426</cp:revision>
  <dc:subject/>
  <dc:title/>
</cp:coreProperties>
</file>