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юня 2020 года № 1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5, 24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1041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1041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2429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2429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6-16T06:15:00Z</dcterms:modified>
  <cp:revision>429</cp:revision>
  <dc:subject/>
  <dc:title/>
</cp:coreProperties>
</file>