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 июня 2020 года № 15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0 финансовый год и на плановый период 2021 и 2022 годов, утвержденный распоряжением Администрации МО «Ленский муниципальный район от 24.01.2020 № 9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О «Ленский муниципальный район»                                Н.Н. Коч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0-06-17T11:57:00Z</cp:lastPrinted>
  <dcterms:modified xsi:type="dcterms:W3CDTF">2020-06-17T08:58:00Z</dcterms:modified>
  <cp:revision>104</cp:revision>
  <dc:subject/>
  <dc:title/>
</cp:coreProperties>
</file>