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февраля 2020 года № 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4, 23, 24, 37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761"/>
        <w:gridCol w:w="1293"/>
        <w:gridCol w:w="1248"/>
        <w:gridCol w:w="1082"/>
        <w:gridCol w:w="1125"/>
        <w:gridCol w:w="749"/>
        <w:gridCol w:w="923"/>
        <w:gridCol w:w="553"/>
        <w:gridCol w:w="517"/>
        <w:gridCol w:w="1016"/>
        <w:gridCol w:w="1122"/>
        <w:gridCol w:w="1300"/>
        <w:gridCol w:w="1241"/>
      </w:tblGrid>
      <w:tr>
        <w:trPr>
          <w:tblHeader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251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040000000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00.11.110</w:t>
              <w:br/>
              <w:t>36.00.3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водоотведению сточных вод</w:t>
              <w:br/>
              <w:t>Услуги по торговле водой, поставляемой по трубопровод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холодного водоснабжения и водоотведен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1.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1.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230006831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31.16.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определению рыночной стоимости права объектов, находящихся в собственности МО "Ленский муниципальный район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.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.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240005221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21.22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эксплуатации автомагистрал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4414.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4414.4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7568.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7568.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19-12-26T10:46:00Z</cp:lastPrinted>
  <dcterms:modified xsi:type="dcterms:W3CDTF">2020-02-05T09:22:00Z</dcterms:modified>
  <cp:revision>381</cp:revision>
  <dc:subject/>
  <dc:title/>
</cp:coreProperties>
</file>