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июля 2020 года № 17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13, 24, 33, 36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3000620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2.02.3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технической поддержке информационных технолог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Поставка абонемента на лицензионное (техническое) обслуживание программных продуктов "Барс"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24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содержанию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18372.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18372.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3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90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 пециализированны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созданию мест (площадок) накопления ( в том числе раздельного накопления) твердых коммунальных отходов на территории Архангельской области Ленского рай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54193.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54193.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600064197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4.19.21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редоставлению кредитов финансовыми организациями юриди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едоставление кредитных ресурсов в форме возобновляемой кредитной линии в пределах свободного остатка на покрытие дефицита бюджета МО "Ленский муниципальный район" и (или) погашение долговых обязательств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926303.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68029.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58273.9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2 добавить строку 53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53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Выполнение работ по нанесению линий горизонтальной разметки на автомобильных дорогах с. Яренск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1007.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1007.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7-10T11:13:00Z</cp:lastPrinted>
  <dcterms:modified xsi:type="dcterms:W3CDTF">2020-07-10T09:24:00Z</dcterms:modified>
  <cp:revision>425</cp:revision>
  <dc:subject/>
  <dc:title/>
</cp:coreProperties>
</file>