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lineRule="auto" w:line="240"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lineRule="auto" w:line="240"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июля 2020 №1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0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36   изложить в новой редакци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60006419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4.19.2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едоставлению кредитов финансовыми организациям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едоставление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 116 776.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 858 502.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 258 273.9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32:00Z</dcterms:created>
  <dc:creator>Шумихина ЕН</dc:creator>
  <dc:description/>
  <cp:keywords/>
  <dc:language>en-US</dc:language>
  <cp:lastModifiedBy>ГоленеваПВ</cp:lastModifiedBy>
  <cp:lastPrinted>2020-07-10T11:13:00Z</cp:lastPrinted>
  <dcterms:modified xsi:type="dcterms:W3CDTF">2020-07-13T06:18:00Z</dcterms:modified>
  <cp:revision>427</cp:revision>
  <dc:subject/>
  <dc:title/>
</cp:coreProperties>
</file>