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июля 2020  № 17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0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14, 15,   32, 37 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4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  <w:br/>
              <w:t>26.20.16.170</w:t>
              <w:br/>
              <w:t>26.20.16.110</w:t>
              <w:br/>
              <w:t>26.20.17.110</w:t>
              <w:br/>
              <w:t>26.20.1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  <w:br/>
              <w:t>Манипуляторы</w:t>
              <w:br/>
              <w:t>Клавиатуры</w:t>
              <w:br/>
              <w:t>Мониторы, подключаемые к компьютеру</w:t>
              <w:br/>
              <w:t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омпьюте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8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8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500043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11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носу зданий и сооруж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демонтажу зданий на территории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66591.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966591.3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2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промышленных дымовых т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устройству стальной дымовой трубы с газоходами котельной по адресу Архангельская область, Ленский район, с. Козьмино, ул. Вычегодская, д. 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54086.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54086.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 291 549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 291 549,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32:00Z</dcterms:created>
  <dc:creator>Шумихина ЕН</dc:creator>
  <dc:description/>
  <cp:keywords/>
  <dc:language>en-US</dc:language>
  <cp:lastModifiedBy>ГоленеваПВ</cp:lastModifiedBy>
  <cp:lastPrinted>2020-07-13T16:46:00Z</cp:lastPrinted>
  <dcterms:modified xsi:type="dcterms:W3CDTF">2020-07-14T05:06:00Z</dcterms:modified>
  <cp:revision>424</cp:revision>
  <dc:subject/>
  <dc:title/>
</cp:coreProperties>
</file>