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февраля 2020 года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23, 37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30006831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31.16.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оценке земельного участка на территории МО «Ленский муниципальный район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.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9253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9253,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19-12-26T10:46:00Z</cp:lastPrinted>
  <dcterms:modified xsi:type="dcterms:W3CDTF">2020-02-10T12:31:00Z</dcterms:modified>
  <cp:revision>383</cp:revision>
  <dc:subject/>
  <dc:title/>
</cp:coreProperties>
</file>